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tabs>
          <w:tab w:val="clear" w:pos="708"/>
          <w:tab w:val="left" w:pos="9639" w:leader="none"/>
        </w:tabs>
        <w:spacing w:lineRule="auto" w:line="276"/>
        <w:ind w:left="0" w:right="0" w:hanging="0"/>
        <w:rPr/>
      </w:pPr>
      <w:r>
        <w:rPr/>
      </w:r>
    </w:p>
    <w:p>
      <w:pPr>
        <w:pStyle w:val="TextBodyIndent"/>
        <w:shd w:fill="D9D9D9" w:val="clear"/>
        <w:spacing w:lineRule="auto" w:line="276"/>
        <w:ind w:left="0" w:right="0" w:hanging="0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 xml:space="preserve">ul. Witolda Pileckiego 15/16, 15-687 Białystok, </w:t>
      </w:r>
      <w:r>
        <w:rPr>
          <w:rFonts w:eastAsia="Calibri" w:cs="Arial Narrow" w:ascii="Arial Narrow" w:hAnsi="Arial Narrow"/>
          <w:i/>
          <w:sz w:val="18"/>
          <w:szCs w:val="18"/>
        </w:rPr>
        <w:t>e-mail:</w:t>
      </w: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>gawelko@o2.pl,  tel: +48 664 77 88 31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Gulim;굴림" w:cs="Arial Narrow" w:ascii="Arial Narrow" w:hAnsi="Arial Narrow"/>
          <w:b/>
          <w:sz w:val="16"/>
          <w:szCs w:val="16"/>
        </w:rPr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PROJEKT TECHNICZNY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- branża elektryczna</w:t>
      </w:r>
    </w:p>
    <w:p>
      <w:pPr>
        <w:pStyle w:val="Normal"/>
        <w:shd w:fill="D9D9D9" w:val="clear"/>
        <w:autoSpaceDE w:val="false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u w:val="single"/>
        </w:rPr>
        <w:t>Temat proj: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MAGAZYNOWEGO WRAZ ZE ZMIANĄ SPOSOBU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UŻYTKOWANIA CZĘŚCI POMIESZCZEŃ ORAZ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I ROZ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GOSPODARCZEGO WRAZ Z ZAGOSPODAROWANIEM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TERENU KOMENDY POWIATOWEJ PAŃSTWOWEJ STRAŻY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OŻARNEJ W MOŃKACH NA CZĘŚCI DZIAŁKI NR GEOD.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296 OBRĘB EWID. 0334 MOŃKI ,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JEDNOSTKA EW ID. 200806_4 MOŃKI</w:t>
      </w:r>
    </w:p>
    <w:p>
      <w:pPr>
        <w:pStyle w:val="Normal"/>
        <w:shd w:fill="D9D9D9" w:val="clear"/>
        <w:tabs>
          <w:tab w:val="clear" w:pos="708"/>
          <w:tab w:val="center" w:pos="4536" w:leader="none"/>
          <w:tab w:val="left" w:pos="7695" w:leader="none"/>
        </w:tabs>
        <w:autoSpaceDE w:val="false"/>
        <w:spacing w:lineRule="auto" w:line="240"/>
        <w:rPr>
          <w:rFonts w:ascii="Arial Narrow" w:hAnsi="Arial Narrow" w:cs="Arial Narrow"/>
          <w:b/>
          <w:b/>
          <w:u w:val="single"/>
        </w:rPr>
      </w:pPr>
      <w:r>
        <w:rPr>
          <w:rFonts w:eastAsia="Gulim;굴림" w:cs="Arial Narrow" w:ascii="Arial Narrow" w:hAnsi="Arial Narrow"/>
          <w:b/>
        </w:rPr>
        <w:tab/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u w:val="single"/>
        </w:rPr>
        <w:t>KATEGORIA XII, XVII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Inwestor, adres inwestycji: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ENDY POWIATOWEJ PAŃSTWOWEJ STRAŻY POŻARNEJ W MOŃKACH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</w:rPr>
        <w:tab/>
        <w:tab/>
        <w:tab/>
        <w:t>ul. Mickiewicza 18, 19-100 Mońki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  <w:b/>
          <w:u w:val="single"/>
        </w:rPr>
        <w:t>Zespół autorski:</w:t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3047"/>
        <w:gridCol w:w="3118"/>
        <w:gridCol w:w="1577"/>
      </w:tblGrid>
      <w:tr>
        <w:trPr>
          <w:trHeight w:val="292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Specjalność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nr uprawnień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Data- podpis</w:t>
            </w:r>
          </w:p>
        </w:tc>
      </w:tr>
      <w:tr>
        <w:trPr>
          <w:trHeight w:val="185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Inst. elektryczne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rojektant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prawdzając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Sebastian Sokolik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Mariusz Woroszy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139/POOE/11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067/POOE/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shd w:fill="D9D9D9" w:val="clear"/>
        <w:autoSpaceDE w:val="false"/>
        <w:ind w:left="0" w:right="-428" w:firstLine="142"/>
        <w:jc w:val="both"/>
        <w:rPr>
          <w:rFonts w:ascii="Arial Narrow" w:hAnsi="Arial Narrow" w:cs="Arial Narrow"/>
          <w:b/>
          <w:b/>
        </w:rPr>
      </w:pPr>
      <w:r>
        <w:rPr>
          <w:rFonts w:eastAsia="Gulim;굴림" w:cs="Arial Narrow" w:ascii="Arial Narrow" w:hAnsi="Arial Narrow"/>
          <w:b/>
        </w:rPr>
        <w:t>data opracowania:</w:t>
        <w:tab/>
        <w:tab/>
        <w:tab/>
        <w:tab/>
        <w:t>Białystok 28 grudnia 2022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 TOC \o "1-3" \f </w:instrText>
          </w:r>
          <w:r>
            <w:rPr/>
            <w:fldChar w:fldCharType="separate"/>
          </w:r>
          <w:r>
            <w:rPr/>
            <w:t>1 PRZEDMIOT I ZAKRES OPRACOWANIA</w:t>
            <w:tab/>
          </w:r>
          <w:hyperlink w:anchor="__RefHeading__4851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2 PODSTAWA OPRACOWANIA</w:t>
            <w:tab/>
          </w:r>
          <w:hyperlink w:anchor="__RefHeading__4853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3 INSTALACJE ELEKTRYCZNE</w:t>
            <w:tab/>
          </w:r>
          <w:hyperlink w:anchor="__RefHeading__4855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 Przyłącze elektryczne budynku</w:t>
            <w:tab/>
          </w:r>
          <w:hyperlink w:anchor="__RefHeading__4857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2 Charakterystyka układu</w:t>
            <w:tab/>
          </w:r>
          <w:hyperlink w:anchor="__RefHeading__4859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3 Pomiar energii elektrycznej</w:t>
            <w:tab/>
          </w:r>
          <w:hyperlink w:anchor="__RefHeading__4861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4  Przeciwpożarowy wyłącznik prądu</w:t>
            <w:tab/>
          </w:r>
          <w:hyperlink w:anchor="__RefHeading__4863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5 Wewnętrzna linia zasilająca</w:t>
            <w:tab/>
          </w:r>
          <w:hyperlink w:anchor="__RefHeading__4865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6 Rozdział energii elektrycznej</w:t>
            <w:tab/>
          </w:r>
          <w:hyperlink w:anchor="__RefHeading__4867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7 Instalacja elektryczna odbiorcza</w:t>
            <w:tab/>
          </w:r>
          <w:hyperlink w:anchor="__RefHeading__4869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8 Zasilanie urządzeń branży sanitarnej</w:t>
            <w:tab/>
          </w:r>
          <w:hyperlink w:anchor="__RefHeading__4871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9 Instalacja oświetlenia podstawowego i awaryjnego</w:t>
            <w:tab/>
          </w:r>
          <w:hyperlink w:anchor="__RefHeading__4873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0 Instalacja odgromowa i uziemiająca</w:t>
            <w:tab/>
          </w:r>
          <w:hyperlink w:anchor="__RefHeading__4875_63390675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1 Instalacja połączeń wyrównawczych</w:t>
            <w:tab/>
          </w:r>
          <w:hyperlink w:anchor="__RefHeading__4877_63390675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2 Ochrona od porażeń i zagadnień bhp</w:t>
            <w:tab/>
          </w:r>
          <w:hyperlink w:anchor="__RefHeading__4879_63390675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4 INSTALACJE TELETECHNICZNE I MULTIMEDIALNE</w:t>
            <w:tab/>
          </w:r>
          <w:hyperlink w:anchor="__RefHeading__4881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1 Dystrybucja sygnałów</w:t>
            <w:tab/>
          </w:r>
          <w:hyperlink w:anchor="__RefHeading__4883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2 Instalacja telefoniczna / komputerowa</w:t>
            <w:tab/>
          </w:r>
          <w:hyperlink w:anchor="__RefHeading__4885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3 Instalacja wideodomofonowa</w:t>
            <w:tab/>
          </w:r>
          <w:hyperlink w:anchor="__RefHeading__4887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4 Instalacja monitoringu CCTV</w:t>
            <w:tab/>
          </w:r>
          <w:hyperlink w:anchor="__RefHeading__4889_633906753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5 INSTALACJA FOTOWOLTAICZNA DACHOWA</w:t>
            <w:tab/>
          </w:r>
          <w:hyperlink w:anchor="__RefHeading__4891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 Opis techniczny projektowanych rozwiązań</w:t>
            <w:tab/>
          </w:r>
          <w:hyperlink w:anchor="__RefHeading__4893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 Moduły fotowoltaiczne</w:t>
            <w:tab/>
          </w:r>
          <w:hyperlink w:anchor="__RefHeading__489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3 Falownik</w:t>
            <w:tab/>
          </w:r>
          <w:hyperlink w:anchor="__RefHeading__4897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4 Zastosowane przewody elektryczne i złączki</w:t>
            <w:tab/>
          </w:r>
          <w:hyperlink w:anchor="__RefHeading__4899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5 Zastosowane kable elektryczne</w:t>
            <w:tab/>
          </w:r>
          <w:hyperlink w:anchor="__RefHeading__4901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6 Zabezpieczenia elektryczne instalacji</w:t>
            <w:tab/>
          </w:r>
          <w:hyperlink w:anchor="__RefHeading__4903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7 Moc instalacji fotowoltaicznej</w:t>
            <w:tab/>
          </w:r>
          <w:hyperlink w:anchor="__RefHeading__490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8 Opis przyłączenia instalacji PV do sieci elektroenergetycznej</w:t>
            <w:tab/>
          </w:r>
          <w:hyperlink w:anchor="__RefHeading__4907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9 Zakres prac instalacyjnych oraz wytyczne w zakresie wykonania instalacji</w:t>
            <w:tab/>
          </w:r>
          <w:hyperlink w:anchor="__RefHeading__4909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0 Charakterystyka zagrożenia pożarowego </w:t>
            <w:tab/>
          </w:r>
          <w:hyperlink w:anchor="__RefHeading__4911_633906753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1 Charakterystyka zagrożenia pożarowego projektowanej instalacji PV</w:t>
            <w:tab/>
          </w:r>
          <w:hyperlink w:anchor="__RefHeading__4913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2 Informacje o kategorii zagrożenia ludzi przedmiotowego budynku</w:t>
            <w:tab/>
          </w:r>
          <w:hyperlink w:anchor="__RefHeading__4915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3 Przewidywana gęstość obciążenia ogniowego</w:t>
            <w:tab/>
          </w:r>
          <w:hyperlink w:anchor="__RefHeading__4917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4 Ocena zagrożenia wybuchem pomieszczeń oraz przestrzeni zewnętrznych </w:t>
            <w:tab/>
          </w:r>
          <w:hyperlink w:anchor="__RefHeading__4919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5 Informacje o stopniu rozprzestrzeniania ognia elementów budowlanych</w:t>
            <w:tab/>
          </w:r>
          <w:hyperlink w:anchor="__RefHeading__4921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6 Podział obiektu na strefy pożarowe oraz strefy dymowe</w:t>
            <w:tab/>
          </w:r>
          <w:hyperlink w:anchor="__RefHeading__4923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7 Informacje o usytuowaniu z uwagi na bezpieczeństwo pożarowe, w tym o odległości od obiektów sąsiadujących</w:t>
            <w:tab/>
          </w:r>
          <w:hyperlink w:anchor="__RefHeading__4925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8 Informacje o warunkach i strategii ewakuacji ludzi lub ich uratowania w inny sposób</w:t>
            <w:tab/>
          </w:r>
          <w:hyperlink w:anchor="__RefHeading__4927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9 Informacje o sposobie zabezpieczenia przeciwpożarowego instalacji PV, a także rozwiązania zmniejszające ryzyko powstania pożaru.</w:t>
            <w:tab/>
          </w:r>
          <w:hyperlink w:anchor="__RefHeading__4929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0 Wyposażenie w gaśnice</w:t>
            <w:tab/>
          </w:r>
          <w:hyperlink w:anchor="__RefHeading__4931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21 Informacje o możliwym wpływie instalacji PV na urządzenia przeciwpożarowe </w:t>
            <w:br/>
            <w:t>i inne urządzenia służące bezpieczeństwu pożarowemu, dostosowanemu do wymagań wynikających z przepisów dotyczących ochrony przeciwpożarowej i przyjętych scenariuszy pożarowych, z podstawową charakterystyką tych urządzeń.</w:t>
            <w:tab/>
          </w:r>
          <w:hyperlink w:anchor="__RefHeading__4933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eciwpożarowy wyłącznik prądu PWP</w:t>
            <w:tab/>
          </w:r>
          <w:hyperlink w:anchor="__RefHeading__4935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ygotowanie obiektu budowlanego i terenu do prowadzenia działań ratowniczo-gaśniczych</w:t>
            <w:tab/>
          </w:r>
          <w:hyperlink w:anchor="__RefHeading__4937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Oznakowanie budynku</w:t>
            <w:tab/>
          </w:r>
          <w:hyperlink w:anchor="__RefHeading__4939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Woda do zewnętrznego gaszenia pożaru oraz drogi pożarowe</w:t>
            <w:tab/>
          </w:r>
          <w:hyperlink w:anchor="__RefHeading__4941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6 UWAGI</w:t>
            <w:tab/>
          </w:r>
          <w:hyperlink w:anchor="__RefHeading__4943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7  OBLICZENIA</w:t>
            <w:tab/>
          </w:r>
          <w:hyperlink w:anchor="__RefHeading__4945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1 </w:t>
            <w:softHyphen/>
            <w:t xml:space="preserve"> Dobór kabli i zabezpieczeń</w:t>
            <w:tab/>
          </w:r>
          <w:hyperlink w:anchor="__RefHeading__4947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2 </w:t>
            <w:softHyphen/>
            <w:t xml:space="preserve"> Dobór klasy instalacji odgromowej</w:t>
            <w:tab/>
          </w:r>
          <w:hyperlink w:anchor="__RefHeading__4949_633906753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 xml:space="preserve">8 SPIS RYSUNKÓW </w:t>
            <w:tab/>
          </w:r>
          <w:hyperlink w:anchor="__RefHeading__4951_633906753">
            <w:r>
              <w:rPr>
                <w:rStyle w:val="IndexLink"/>
              </w:rPr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0" w:name="__RefHeading__21363_170801380"/>
      <w:bookmarkStart w:id="1" w:name="__RefHeading__147_900027875"/>
      <w:bookmarkStart w:id="2" w:name="__RefHeading__124_1529444943"/>
      <w:bookmarkStart w:id="3" w:name="__RefHeading__117_1142492851"/>
      <w:bookmarkStart w:id="4" w:name="__RefHeading__533_1384385030"/>
      <w:bookmarkStart w:id="5" w:name="__RefHeading__35_1619660033"/>
      <w:bookmarkStart w:id="6" w:name="__RefHeading__75_466785392"/>
      <w:bookmarkStart w:id="7" w:name="__RefHeading__150_460684082"/>
      <w:bookmarkStart w:id="8" w:name="__RefHeading__61_1529444943"/>
      <w:bookmarkStart w:id="9" w:name="__RefHeading__237_503376391"/>
      <w:bookmarkStart w:id="10" w:name="__RefHeading__18305_170801380"/>
      <w:bookmarkStart w:id="11" w:name="__RefHeading__26347_170801380"/>
      <w:bookmarkStart w:id="12" w:name="__RefHeading__4851_633906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Calibri" w:ascii="Calibri" w:hAnsi="Calibri"/>
          <w:sz w:val="21"/>
          <w:szCs w:val="21"/>
        </w:rPr>
        <w:t>PRZEDMIOT I ZAKRES OPRACOWANIA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Arial Narrow" w:ascii="Arial Narrow" w:hAnsi="Arial Narrow"/>
          <w:sz w:val="21"/>
          <w:szCs w:val="21"/>
        </w:rPr>
        <w:t>Przedmiotem opracowania jest przebudowa dwukondygnacyjnego budynku garażowo- magazynowego wraz ze zmianą sposobu użytkowania części pomieszczeń gospodarczych na pomieszczenia użytkowe- biurowe, oraz przebudowa i rozbudowa parterowego budynku garażowo- gospodarczego wraz z zagospodarowaniem terenu Komendy Powiatowej Państwowej Straży Pożarnej w Mońkach na części działki nr geod. 296 obręb ewid. 0334 Mońki ,jednostka ew id. 200806_4 Mońki.</w:t>
      </w:r>
    </w:p>
    <w:p>
      <w:pPr>
        <w:pStyle w:val="Normal"/>
        <w:spacing w:before="240" w:after="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obejmuje swoim zakresem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rozdzielczą niskiego napięc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gniazd wtykowych, siły i oświetlen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LAN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monitoringu CCTV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połączeń wyrównawcz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orażen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rzepięc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odgrom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instalacji PV dla przedmiotowego obiekt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mocy instalacji fotowoltaicznej oraz obliczenia elektryczne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prac instalacyjnych oraz wytycznych w zakresie wykonania instalacji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arakterystykę zagrożenia pożarowego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chemat instalacji PV z opisanymi zabezpieczeniami, kablami oraz innymi podzespołami instalacji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3" w:name="__RefHeading__21365_170801380"/>
      <w:bookmarkStart w:id="14" w:name="__RefHeading__149_900027875"/>
      <w:bookmarkStart w:id="15" w:name="__RefHeading__239_503376391"/>
      <w:bookmarkStart w:id="16" w:name="__RefHeading__18307_170801380"/>
      <w:bookmarkStart w:id="17" w:name="__RefHeading__26349_170801380"/>
      <w:bookmarkStart w:id="18" w:name="__RefHeading__4853_633906753"/>
      <w:bookmarkEnd w:id="13"/>
      <w:bookmarkEnd w:id="14"/>
      <w:bookmarkEnd w:id="15"/>
      <w:bookmarkEnd w:id="16"/>
      <w:bookmarkEnd w:id="17"/>
      <w:bookmarkEnd w:id="18"/>
      <w:r>
        <w:rPr>
          <w:rFonts w:cs="Calibri" w:ascii="Calibri" w:hAnsi="Calibri"/>
          <w:sz w:val="21"/>
          <w:szCs w:val="21"/>
        </w:rPr>
        <w:t>PODSTAWA OPRACOWANIA</w:t>
      </w:r>
    </w:p>
    <w:p>
      <w:pPr>
        <w:pStyle w:val="Normal"/>
        <w:keepLines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ą opracowania jest: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lecenie inwestora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architektoniczno - budowlany i projekty budowlane branżowe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pa do celów projektowych w skali 1:500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ożenia techniczne w zakresie zasilania budynku w energię elektryczną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ujące normy i przepisy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9" w:name="__RefHeading__21367_170801380"/>
      <w:bookmarkStart w:id="20" w:name="__RefHeading__151_900027875"/>
      <w:bookmarkStart w:id="21" w:name="__RefHeading__241_503376391"/>
      <w:bookmarkStart w:id="22" w:name="__RefHeading__18309_170801380"/>
      <w:bookmarkStart w:id="23" w:name="__RefHeading__26351_170801380"/>
      <w:bookmarkStart w:id="24" w:name="__RefHeading__4855_633906753"/>
      <w:bookmarkEnd w:id="19"/>
      <w:bookmarkEnd w:id="20"/>
      <w:bookmarkEnd w:id="21"/>
      <w:bookmarkEnd w:id="22"/>
      <w:bookmarkEnd w:id="23"/>
      <w:bookmarkEnd w:id="24"/>
      <w:r>
        <w:rPr>
          <w:rFonts w:cs="Calibri" w:ascii="Calibri" w:hAnsi="Calibri"/>
          <w:sz w:val="21"/>
          <w:szCs w:val="21"/>
        </w:rPr>
        <w:t>INSTALACJE ELEKTRYCZ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25" w:name="__RefHeading__21369_170801380"/>
      <w:bookmarkStart w:id="26" w:name="__RefHeading__153_900027875"/>
      <w:bookmarkStart w:id="27" w:name="__RefHeading__243_503376391"/>
      <w:bookmarkStart w:id="28" w:name="__RefHeading__18311_170801380"/>
      <w:bookmarkStart w:id="29" w:name="__RefHeading__26353_170801380"/>
      <w:bookmarkStart w:id="30" w:name="__RefHeading__4857_633906753"/>
      <w:bookmarkEnd w:id="25"/>
      <w:bookmarkEnd w:id="26"/>
      <w:bookmarkEnd w:id="27"/>
      <w:bookmarkEnd w:id="28"/>
      <w:bookmarkEnd w:id="29"/>
      <w:bookmarkEnd w:id="30"/>
      <w:r>
        <w:rPr>
          <w:rFonts w:cs="Calibri" w:ascii="Calibri" w:hAnsi="Calibri"/>
          <w:sz w:val="21"/>
          <w:szCs w:val="21"/>
        </w:rPr>
        <w:t>Przyłącze elektryczne budynku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owany budynek zostanie zasilone w energię elektryczną z wewnętrznej instalacji elektrycznej budynku głównego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Inwestor wystąpi o zwiększenie mocy przyłączeniowej całego kompleksu z uwzględnieniem mocy szczytowej instalacji przebudowywanego budynku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1" w:name="__RefHeading__21373_170801380"/>
      <w:bookmarkStart w:id="32" w:name="__RefHeading__157_900027875"/>
      <w:bookmarkStart w:id="33" w:name="__RefHeading__247_503376391"/>
      <w:bookmarkStart w:id="34" w:name="__RefHeading__18315_170801380"/>
      <w:bookmarkStart w:id="35" w:name="__RefHeading__26357_170801380"/>
      <w:bookmarkStart w:id="36" w:name="__RefHeading__4859_633906753"/>
      <w:bookmarkEnd w:id="31"/>
      <w:bookmarkEnd w:id="32"/>
      <w:bookmarkEnd w:id="33"/>
      <w:bookmarkEnd w:id="34"/>
      <w:bookmarkEnd w:id="35"/>
      <w:bookmarkEnd w:id="36"/>
      <w:r>
        <w:rPr>
          <w:rFonts w:cs="Calibri" w:ascii="Calibri" w:hAnsi="Calibri"/>
          <w:sz w:val="21"/>
          <w:szCs w:val="21"/>
        </w:rPr>
        <w:t>Charakterystyka układu</w:t>
      </w:r>
    </w:p>
    <w:p>
      <w:pPr>
        <w:pStyle w:val="Standardowewcicie"/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ind w:left="720" w:right="0" w:hanging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</w:rPr>
        <w:t>Instalacja elektryczna powinna charakteryzować się poniższymi parametrami: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napięcie zasilania</w:t>
        <w:tab/>
        <w:t>U = 230/400 V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moc szczytowa</w:t>
        <w:tab/>
        <w:t xml:space="preserve">Ps = 80 kW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kład sieciowy TN-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y uszkodzeniu: samoczynne wyłączenie zasilania </w:t>
        <w:br/>
        <w:t>w układzie TN-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a uzupełniająca: wyłączniki różnicowoprądowe ∆I</w:t>
      </w:r>
      <w:r>
        <w:rPr>
          <w:rFonts w:cs="Calibri" w:ascii="Calibri" w:hAnsi="Calibri"/>
          <w:sz w:val="21"/>
          <w:szCs w:val="21"/>
          <w:vertAlign w:val="subscript"/>
        </w:rPr>
        <w:t>0</w:t>
      </w:r>
      <w:r>
        <w:rPr>
          <w:rFonts w:cs="Calibri" w:ascii="Calibri" w:hAnsi="Calibri"/>
          <w:sz w:val="21"/>
          <w:szCs w:val="21"/>
        </w:rPr>
        <w:t>= 30 m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7" w:name="__RefHeading__21375_170801380"/>
      <w:bookmarkStart w:id="38" w:name="__RefHeading__159_900027875"/>
      <w:bookmarkStart w:id="39" w:name="__RefHeading__249_503376391"/>
      <w:bookmarkStart w:id="40" w:name="__RefHeading__18317_170801380"/>
      <w:bookmarkStart w:id="41" w:name="__RefHeading__26359_170801380"/>
      <w:bookmarkStart w:id="42" w:name="__RefHeading__4861_633906753"/>
      <w:bookmarkEnd w:id="37"/>
      <w:bookmarkEnd w:id="38"/>
      <w:bookmarkEnd w:id="39"/>
      <w:bookmarkEnd w:id="40"/>
      <w:bookmarkEnd w:id="41"/>
      <w:bookmarkEnd w:id="42"/>
      <w:r>
        <w:rPr>
          <w:rFonts w:cs="Calibri" w:ascii="Calibri" w:hAnsi="Calibri"/>
          <w:sz w:val="21"/>
          <w:szCs w:val="21"/>
        </w:rPr>
        <w:t>Pomiar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  <w:lang w:eastAsia="ar-SA" w:bidi="ar-SA"/>
        </w:rPr>
      </w:pPr>
      <w:r>
        <w:rPr>
          <w:rFonts w:cs="Calibri" w:ascii="Calibri" w:hAnsi="Calibri"/>
          <w:sz w:val="21"/>
          <w:szCs w:val="21"/>
        </w:rPr>
        <w:t>W złączu kablowo-pomiarowym zostanie zamontowany układ półpośredni 3-fazowy 1-taryfowy – zakres opracowania PGE Dystrybucja S.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3" w:name="__RefHeading__21377_170801380"/>
      <w:bookmarkStart w:id="44" w:name="__RefHeading__18319_170801380"/>
      <w:bookmarkStart w:id="45" w:name="__RefHeading__26361_170801380"/>
      <w:bookmarkStart w:id="46" w:name="__RefHeading__4863_633906753"/>
      <w:bookmarkEnd w:id="43"/>
      <w:bookmarkEnd w:id="44"/>
      <w:bookmarkEnd w:id="45"/>
      <w:bookmarkEnd w:id="46"/>
      <w:r>
        <w:rPr>
          <w:rFonts w:eastAsia="Calibri" w:cs="Calibri" w:ascii="Calibri" w:hAnsi="Calibri"/>
          <w:sz w:val="21"/>
          <w:szCs w:val="21"/>
          <w:lang w:eastAsia="ar-SA" w:bidi="ar-SA"/>
        </w:rPr>
        <w:t xml:space="preserve"> </w:t>
      </w:r>
      <w:r>
        <w:rPr>
          <w:rFonts w:cs="Calibri" w:ascii="Calibri" w:hAnsi="Calibri"/>
          <w:sz w:val="21"/>
          <w:szCs w:val="21"/>
          <w:lang w:eastAsia="ar-SA" w:bidi="ar-SA"/>
        </w:rPr>
        <w:t>Przeciwpożarowy wyłącznik prąd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Funkcję przeciwpożarowego wyłącznika prądu PWP pełnić będzie rozłącznik zlokalizowany w  zewnętrznej szafce przy wejściu głównym do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ycisk PPWP (rozwiązanie certyfikowane prze zCNBOP z sygnalizacją stanu zasilania obiektu i stanu wyłącznika pożarowego) zainstalowany będzie przy wejściu do budynku. Oprzewodowanie przycisków wykonać prewodamiFE180/E90 z izolacją 0,6/1kV (typ kabla np.: NHXH, BITflame, NKGs) . Przycisk PPWP będzie umożliwiać odłączanie wszystkich obwodów elektrycznych w budynku. </w:t>
      </w:r>
    </w:p>
    <w:p>
      <w:pPr>
        <w:pStyle w:val="Normal"/>
        <w:spacing w:lineRule="auto" w:line="276" w:before="240" w:after="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7" w:name="__RefHeading__21379_170801380"/>
      <w:bookmarkStart w:id="48" w:name="__RefHeading__161_900027875"/>
      <w:bookmarkStart w:id="49" w:name="__RefHeading__251_503376391"/>
      <w:bookmarkStart w:id="50" w:name="__RefHeading__18321_170801380"/>
      <w:bookmarkStart w:id="51" w:name="__RefHeading__26363_170801380"/>
      <w:bookmarkStart w:id="52" w:name="__RefHeading__4865_633906753"/>
      <w:bookmarkEnd w:id="47"/>
      <w:bookmarkEnd w:id="48"/>
      <w:bookmarkEnd w:id="49"/>
      <w:bookmarkEnd w:id="50"/>
      <w:bookmarkEnd w:id="51"/>
      <w:bookmarkEnd w:id="52"/>
      <w:r>
        <w:rPr>
          <w:rFonts w:cs="Calibri" w:ascii="Calibri" w:hAnsi="Calibri"/>
          <w:sz w:val="21"/>
          <w:szCs w:val="21"/>
        </w:rPr>
        <w:t>Wewnętrzna linia zasilająca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złącza kablowo-pomiarowego należy wykonać zasilanie szafki z Pożarowym Wyłącznikiem Prądu i dalej rozdzielnicy RG w wiatrołapie budynku. Wewnętrzną linię zasilającą należy wykonać jako 3-fazowe przewodem</w:t>
      </w:r>
      <w:r>
        <w:rPr>
          <w:rFonts w:cs="Calibri" w:ascii="Calibri" w:hAnsi="Calibri"/>
          <w:sz w:val="21"/>
          <w:szCs w:val="21"/>
          <w:shd w:fill="auto" w:val="clear"/>
        </w:rPr>
        <w:t xml:space="preserve"> YKY 4 (5)x95</w:t>
      </w:r>
      <w:r>
        <w:rPr>
          <w:rFonts w:cs="Calibri" w:ascii="Calibri" w:hAnsi="Calibri"/>
          <w:sz w:val="21"/>
          <w:szCs w:val="21"/>
        </w:rPr>
        <w:t xml:space="preserve">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prowadzonym w rurze osłonowej PCV. 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ę kabli oznaczyć w ziemi folią z tworzywa sztucznego koloru niebieskiego o szerokości 20 cm i grubości min. 0,5 mm. Folię ułożyć 25 cm nad poziomem kabla. Rury osłonowe ułożyć na 10 cm podsypce z piasku, przykryć warstwą piasku grubości 10 cm i warstwą rodzimego gruntu o grubości 15 cm. Na tak wykonane warstwy nasypowe ułożyć folię j.w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jmniejsze dopuszczalne odległości przy skrzyżowaniach lub zbliżeniach kabla z innymi urządzeniami podziemnymi wg. N-SEP 004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prowadzenie kabli zasilających do budynków należy uszczelnić </w:t>
        <w:br/>
        <w:t>z wykorzystaniem systemowych uszczelnień  wejść  kabli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3" w:name="__RefHeading__21381_170801380"/>
      <w:bookmarkStart w:id="54" w:name="__RefHeading__163_900027875"/>
      <w:bookmarkStart w:id="55" w:name="__RefHeading__253_503376391"/>
      <w:bookmarkStart w:id="56" w:name="__RefHeading__18323_170801380"/>
      <w:bookmarkStart w:id="57" w:name="__RefHeading__26365_170801380"/>
      <w:bookmarkStart w:id="58" w:name="__RefHeading__4867_633906753"/>
      <w:bookmarkEnd w:id="53"/>
      <w:bookmarkEnd w:id="54"/>
      <w:bookmarkEnd w:id="55"/>
      <w:bookmarkEnd w:id="56"/>
      <w:bookmarkEnd w:id="57"/>
      <w:bookmarkEnd w:id="58"/>
      <w:r>
        <w:rPr>
          <w:rFonts w:cs="Calibri" w:ascii="Calibri" w:hAnsi="Calibri"/>
          <w:sz w:val="21"/>
          <w:szCs w:val="21"/>
        </w:rPr>
        <w:t>Rozdział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 rozdzielnicy RG zasilamy pozostałe rozdzielnice piętrowe i rozdzielnice technologiczne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9" w:name="__RefHeading__21383_170801380"/>
      <w:bookmarkStart w:id="60" w:name="__RefHeading__165_900027875"/>
      <w:bookmarkStart w:id="61" w:name="__RefHeading__255_503376391"/>
      <w:bookmarkStart w:id="62" w:name="__RefHeading__18325_170801380"/>
      <w:bookmarkStart w:id="63" w:name="__RefHeading__26367_170801380"/>
      <w:bookmarkStart w:id="64" w:name="__RefHeading__4869_633906753"/>
      <w:bookmarkEnd w:id="59"/>
      <w:bookmarkEnd w:id="60"/>
      <w:bookmarkEnd w:id="61"/>
      <w:bookmarkEnd w:id="62"/>
      <w:bookmarkEnd w:id="63"/>
      <w:bookmarkEnd w:id="64"/>
      <w:r>
        <w:rPr>
          <w:rFonts w:cs="Calibri" w:ascii="Calibri" w:hAnsi="Calibri"/>
          <w:sz w:val="21"/>
          <w:szCs w:val="21"/>
        </w:rPr>
        <w:t>Instalacja elektryczna odbiorcz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Główne ciągi obwodów odbiorczych prowadzone będą w korytkach instalacyjnych montowanych do ścian, do sufitów i ponad sufitem podwieszanym. Pojedyncze obwody układane będą w rurkach sztywnych mocowanych do ścian i stropów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lokalizację pionów instalacyjnych przy rozdzielnicach piętrowych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  <w:t>Instalacje odbiorcze należy bezwzględnie wykonać z wykorzystaniem przewodów zgodnych z zapisami dyrektywy CPR, tj wykonanych w klacie B2cA: np.: N2XH.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iekcie przewidziano wykonanie następujących instalacji: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podstawowe – oprawy ze źródłami światła LED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e ewakuacyjne, spełniające wymagania Polskiej Normy PN-EN 1838:2005 „Zastosowania oświetlenia -- Oświetlenie awaryjne” – projektuje się w klatkach schodowych, na drogach ewakuacyjnych oświetlonych światłem sztucznym oraz w garażu; oświetlenie powinno uruchamiać się automatycznie w przypadku zaniku napięcia podstawowego nie później niż w ciągu 2 sek., działać przez co najmniej 1 godzinę oraz zapewniać osiągnięcie średniego natężenia oświetlenia dla klatek schodowych i dróg ewakuacyjnych na podłodze wzdłuż środkowej linii drogi ewakuacyjnej nie mniejsze niż 1 lx, a na centralnym pasie drogi, obejmującym nie mniej niż połowę szerokości drogi nie mniej niż 0,5 lx; natomiast dla garaży średnie natężenie oświetlenia winno wynosić 0.5l x; awaryjne oświetlenie ewakuacyjne będzie osiągało 50% wymaganego natężenia oświetlenia w ciągu 5s, natomiast pełny poziom natężenia oświetlenia osiągnięty będzie w czasie nie dłuższym niż 60s; wszystkie oprawy awaryjne powinny spełniać wymagania normy PN-EN 60598-2-22:2004 „Oprawy oświetleniowe. Część 2-22: Wymagania szczegółowe. Oprawy oświetleniowe do oświetlenia awaryjnego” i posiadać w tym zakresie świadectwa dopuszczenia CNBOP; w garażu ponadto projektuje się oprawy awaryjne kierunkowe (z piktogramem). Oprawy te będą posiadały w moduły awaryjnego zasilania na co najmniej 1 godzinę; dobór i rozmieszczenie piktogramów, w tym podświetlanych znaków ewakuacyjnych, zostanie dokonany na etapie projektu wykonawczego, obejmującego zakres awaryjnego oświetlenia ewakuacyjnego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 wtyczkowych ogólnych i dedykowanych komputerowych DATA w salach lekcyjnych, pomieszczeniach biurowych i technicznych, korytarzach i klatkach schod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terenu, wejść do budynku i przedsionku – oprawy ze źródłami światła LED sterowanie przekaźnikami zmierzchowymi i zegarami astronomicznymi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silania urządzeń sanitarnych.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elektryczne należy układać podtynkowo oraz w wykutych bruzdach. Przewody elektryczne w posadzce podłogi układać w rurach karbowanych giętkich przystosowanych do zalewania w betonie. Do  układania  w  rurach  należy  stosować  przewody  okrągłe,  do  układania  pod tynkiem  –  przewody  płaskie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wody oświetleniowe należy wykonać przewodem N2XH 3(4)x1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, obwody gniazd wtykowych przewodem N2XH 3x2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oraz obwód zasilający odbiory 3-fazowe przewodem </w:t>
      </w:r>
      <w:r>
        <w:rPr>
          <w:rFonts w:cs="Calibri" w:ascii="Calibri" w:hAnsi="Calibri"/>
          <w:position w:val="0"/>
          <w:sz w:val="21"/>
          <w:sz w:val="21"/>
          <w:szCs w:val="21"/>
          <w:vertAlign w:val="baseline"/>
        </w:rPr>
        <w:t>miedzianym o przekroju wskazanym na schematach rozdzielnic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mieszczenie osprzętu zostanie określone na etapie realizacji w koordynacji z planowaną aranżacją wnętrz. Osprzęt należy instalować nad podłogą na wysokości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hermetyczne w łazienkach</w:t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 w pomieszczeniach kuchni  </w:t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3-fazowe</w:t>
        <w:tab/>
        <w:tab/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go przeznaczenia </w:t>
        <w:tab/>
        <w:tab/>
        <w:t>-  0,3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Łączniki oświetleniowe  </w:t>
        <w:tab/>
        <w:tab/>
        <w:tab/>
        <w:t>-  1,1 m</w:t>
      </w:r>
    </w:p>
    <w:p>
      <w:pPr>
        <w:pStyle w:val="Normal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5" w:name="__RefHeading__17469_3385442111"/>
      <w:bookmarkEnd w:id="65"/>
      <w:r>
        <w:rPr>
          <w:rFonts w:cs="Calibri" w:ascii="Calibri" w:hAnsi="Calibri"/>
          <w:sz w:val="21"/>
          <w:szCs w:val="21"/>
        </w:rPr>
        <w:t>W pomieszczeniach łazienek, pom. technicznych oraz pomieszczeń kuchni  należy stosować osprzęt bryzgoszczelny o IP44.  Łączniki i gniazda instalowane będą w odległości co najmniej 60 cm od zlewów oraz 50 cm od rur wodnych i baterii. Puszki instalacyjne montowane w odległości co najmniej 10 cm od w/w elementów. Puszki rozgałęźne nie będą instalowane w łazienkach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6" w:name="__RefHeading__21385_170801380"/>
      <w:bookmarkStart w:id="67" w:name="__RefHeading__18327_170801380"/>
      <w:bookmarkStart w:id="68" w:name="__RefHeading__26369_170801380"/>
      <w:bookmarkStart w:id="69" w:name="__RefHeading__4871_633906753"/>
      <w:bookmarkEnd w:id="66"/>
      <w:bookmarkEnd w:id="67"/>
      <w:bookmarkEnd w:id="68"/>
      <w:bookmarkEnd w:id="69"/>
      <w:r>
        <w:rPr>
          <w:rFonts w:cs="Calibri" w:ascii="Calibri" w:hAnsi="Calibri"/>
          <w:sz w:val="21"/>
          <w:szCs w:val="21"/>
        </w:rPr>
        <w:t>Zasilanie urządzeń branży sanitarnej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ódy zasilający w/w odbior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kotłowni przewidziano ułożenie nowej linii WLZ  i montaż nowej rozdzielnicy kotłowni RK, z której zasilone zostaną istniejące obwody gniazd , oświetlenia oraz nowy zestaw kotła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  <w:shd w:fill="auto" w:val="clear"/>
        </w:rPr>
      </w:pPr>
      <w:bookmarkStart w:id="70" w:name="__RefHeading__21387_170801380"/>
      <w:bookmarkStart w:id="71" w:name="__RefHeading__18329_170801380"/>
      <w:bookmarkStart w:id="72" w:name="__RefHeading__26371_170801380"/>
      <w:bookmarkStart w:id="73" w:name="__RefHeading__4873_633906753"/>
      <w:bookmarkEnd w:id="70"/>
      <w:bookmarkEnd w:id="71"/>
      <w:bookmarkEnd w:id="72"/>
      <w:bookmarkEnd w:id="73"/>
      <w:r>
        <w:rPr>
          <w:rFonts w:cs="Calibri" w:ascii="Calibri" w:hAnsi="Calibri"/>
          <w:sz w:val="21"/>
          <w:szCs w:val="21"/>
        </w:rPr>
        <w:t>Instalacja oświetlenia podstawowego i awaryjnego</w:t>
      </w:r>
    </w:p>
    <w:p>
      <w:pPr>
        <w:pStyle w:val="Normal"/>
        <w:spacing w:lineRule="auto" w:line="276" w:before="113" w:after="160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budynku wymagane jest zastosowanie awaryjnego oświetlenia ewakuacyjnego na drogach ewakuacyjnych oraz oświetlenie przestrzeni otwartej.  Oświetlenie ewakuacyjne wykonane zostało zgodnie z Polską Normą PN-EN 1838 „Zastosowanie oświetlenia. Oświetlenie awaryjne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Średnie natężenie oświetlenia na podłodze wzdłuż środkowej linii dróg ewakuacyjnych jest nie mniejsze niż 1 lx. Dla urządzeń przeciwpożarowych znajdujących się poza drogami ewakuacyjnymi i poza strefą otwartą, natężenie oświetlenia na podłodze w obrębie 2 m mierzonych w poziomie od tych urządzeń, wynosić co najmniej 5 lx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celu zapewnienia odpowiedniego natężenia oświetlenia, oprawy oświetlenia ewakuacyjnego, zostały rozmieszczone 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ch drzwiach wyjściowych przeznaczonych do wyjścia ewakuacyjneg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schodów, tak by każdy stopień był oświetlony bezpośredni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każdej zmiany poziomu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wyjściach ewakuacyjnych i znakach bezpieczeństw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przy każdej zmianie kierunku,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m skrzyżowaniu korytarzy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pobliżu każdego wyjścia końcowego,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ascii="Calibri" w:hAnsi="Calibri" w:eastAsia="ArialNarrow;Yu Gothic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Lokalizacja opraw oświetlenia awaryjnego przedstawiono na rzutach kondygnacji. Oświetlenie awaryjne oraz ewakuacyjne zaprojektowano w oparciu o oprawy z jednogodzinnym modułem zasilania awaryjnego od zaniku oświetlenia podstawowego. </w:t>
      </w:r>
      <w:r>
        <w:rPr>
          <w:rFonts w:eastAsia="ArialNarrow;Yu Gothic" w:cs="Calibri" w:ascii="Calibri" w:hAnsi="Calibri"/>
          <w:sz w:val="21"/>
          <w:szCs w:val="21"/>
          <w:shd w:fill="auto" w:val="clear"/>
        </w:rPr>
        <w:t xml:space="preserve">Oprawy oświetlenia ewakuacyjnego posiadają wbudowane własne źródła zasilania oraz funkcję auto testu. </w:t>
      </w:r>
    </w:p>
    <w:p>
      <w:pPr>
        <w:pStyle w:val="Normal"/>
        <w:autoSpaceDE w:val="false"/>
        <w:spacing w:lineRule="auto" w:line="276" w:before="238" w:after="10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ArialNarrow;Yu Gothic" w:cs="Calibri" w:ascii="Calibri" w:hAnsi="Calibri"/>
          <w:sz w:val="21"/>
          <w:szCs w:val="21"/>
          <w:shd w:fill="auto" w:val="clear"/>
        </w:rPr>
        <w:t>Projekt oświetlenia awaryjnego i ewakuacyjnego należy zrewidować na etapie docelowej aranżacji przestrzeni.</w:t>
      </w:r>
    </w:p>
    <w:p>
      <w:pPr>
        <w:pStyle w:val="Heading2"/>
        <w:widowControl/>
        <w:suppressAutoHyphens w:val="true"/>
        <w:bidi w:val="0"/>
        <w:spacing w:lineRule="auto" w:line="360" w:before="240" w:after="0"/>
        <w:ind w:left="0" w:right="0" w:firstLine="708"/>
        <w:jc w:val="both"/>
        <w:rPr>
          <w:rFonts w:ascii="Calibri" w:hAnsi="Calibri" w:cs="Calibri"/>
          <w:sz w:val="21"/>
          <w:szCs w:val="21"/>
          <w:shd w:fill="auto" w:val="clear"/>
        </w:rPr>
      </w:pPr>
      <w:bookmarkStart w:id="74" w:name="__RefHeading__21389_170801380"/>
      <w:bookmarkStart w:id="75" w:name="__RefHeading__18331_170801380"/>
      <w:bookmarkStart w:id="76" w:name="__RefHeading__26373_170801380"/>
      <w:bookmarkStart w:id="77" w:name="__RefHeading__4875_633906753"/>
      <w:bookmarkEnd w:id="74"/>
      <w:bookmarkEnd w:id="75"/>
      <w:bookmarkEnd w:id="76"/>
      <w:bookmarkEnd w:id="77"/>
      <w:r>
        <w:rPr>
          <w:rFonts w:cs="Calibri" w:ascii="Calibri" w:hAnsi="Calibri"/>
          <w:sz w:val="21"/>
          <w:szCs w:val="21"/>
        </w:rPr>
        <w:t>Instalacja odgromowa</w:t>
      </w:r>
      <w:r>
        <w:rPr>
          <w:rFonts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i uziemiająca</w:t>
      </w:r>
    </w:p>
    <w:p>
      <w:pPr>
        <w:pStyle w:val="NormalnyWeb"/>
        <w:spacing w:before="238" w:after="100"/>
        <w:ind w:left="0" w:right="0" w:firstLine="578"/>
        <w:jc w:val="both"/>
        <w:rPr>
          <w:rFonts w:ascii="Calibri" w:hAnsi="Calibri" w:eastAsia="TimesNewRoman;Yu Gothic" w:cs="Calibri"/>
          <w:sz w:val="21"/>
          <w:szCs w:val="21"/>
        </w:rPr>
      </w:pPr>
      <w:bookmarkStart w:id="78" w:name="__RefHeading__93_2141363182"/>
      <w:bookmarkStart w:id="79" w:name="__RefHeading__87_1055181356"/>
      <w:r>
        <w:rPr>
          <w:rFonts w:cs="Calibri" w:ascii="Calibri" w:hAnsi="Calibri"/>
          <w:sz w:val="21"/>
          <w:szCs w:val="21"/>
          <w:shd w:fill="auto" w:val="clear"/>
        </w:rPr>
        <w:t>Rozporządzenie Mi</w:t>
      </w:r>
      <w:bookmarkEnd w:id="78"/>
      <w:bookmarkEnd w:id="79"/>
      <w:r>
        <w:rPr>
          <w:rFonts w:cs="Calibri" w:ascii="Calibri" w:hAnsi="Calibri"/>
          <w:sz w:val="21"/>
          <w:szCs w:val="21"/>
          <w:shd w:fill="auto" w:val="clear"/>
        </w:rPr>
        <w:t>nistra Infrastruktury z dn. 13.04.2002 w sprawie warunków technicznych, jakim powinny odpowiadać budynki i ich usytuowanie §53 ust. 2 nakazuje stosować instalacje chroniącą od wyładowań atmosferycznych w budynkach wyszczególnionych w Polskiej Normie. Nowelizacja powyższego rozporządzenia z dn. 20.03.2011 wprowadza nowe wymagania i uaktualnia wykaz powołanych Polskich Norm. Według zaleceń nowej normy o potrzebie zastosowania środków ochrony decyduje ocena ryzyka, którą należy dokonać zgodnie z normą PN-EN 62305-2:2008. Na tej podstawie ustalono, że ochrona odgromowa obiektu wymagana jest na poziomie IV klasy LPS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Elementy instalacji odgromowej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Zwody poziome: drut FeZn ø8 oraz iglice, połączone ze zwodami poziomymi – razem realizujące strefową koncepcję ochrony odgromowej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 xml:space="preserve">Przewody odprowadzające: wyprowadzona z uziomu fundamentowego na dach w słupach/ścianach konstrukcyjnych - bednarka. </w:t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Uziom</w:t>
      </w:r>
      <w:r>
        <w:rPr>
          <w:rFonts w:eastAsia="TimesNewRoman;Yu Gothic" w:cs="Calibri" w:ascii="Calibri" w:hAnsi="Calibri"/>
          <w:sz w:val="21"/>
          <w:szCs w:val="21"/>
          <w:shd w:fill="auto" w:val="clear"/>
        </w:rPr>
        <w:t>: płaskownik bednarka czarna 30x4 jako wyproawdzenie z uziomu fundamentrowego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Po wykonaniu instalacji przeprowadzić należy badania odbiorcze i następnie sporządzić metrykę i protokoły badania urządzenia piorunochronnego zgodnie z normą.</w:t>
      </w:r>
    </w:p>
    <w:p>
      <w:pPr>
        <w:pStyle w:val="Normal"/>
        <w:spacing w:lineRule="auto" w:line="276"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ab/>
        <w:t>Podstawowy system ochrony przed przepięciami łączeniowymi i atmosferycznymi stanowią odgromniki typ. 1+2 instalowane w polach zasilających rozdzielnicy głównej oraz zastosowana w obiekcie ekwipotencjalizacja. W rozdzielnicach piętrowych i technologicznych  przewidziano zastosowanie ograniczników przepięć typ. 2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Jako uziemienie ochronne w budynku należy wykorzystać uziom fundamentowy budynku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ab/>
        <w:t xml:space="preserve">Projektowany uziom fundamentowy stanowi połączenie pomiędzy metalowymi elementami umieszczonymi w betonie fundamentu a otaczającym go gruntem. Uziom fundamentowy w fundamencie zbrojonym należy wykonać umieszczając płaskownik stalowy ocynkowany Fe/Zn 30x4 [mm] w najniższej warstwie zbrojenia po obrysie budynku. Należy przymocować  go  drutem  wiązałkowym  do  zbrojenia  w  odstępach  co  najwyżej  2  [m].  Podobnie  jak  w fundamencie nieuzbrojonym, należy zapewnić dokładne „otulenie’ uziomu warstwą betonu (co najmniej 5cm). Z uziemieniem należy  połączyć  zbrojenie  wszystkich  słupów  konstrukcyjnych.  Przewody  uziemiające  służące  do połączenia uziomu fundamentowego z główną szyną uziemiającą, muszą być wprowadzone do wnętrza pomieszczenia. Od  miejsca  wyjścia  z  podłogi  lub  ściany  do  pomieszczenia,  powinny  mieć  długość  co   najmniej 150 [cm]. Elementy uziomów zatopionych w betonie mogą być łączone złączkami śrubowymi, przez spawanie lub zgrzewanie. Poniżej ilustracja przykładowa rozwiązania uziomu fundamentowego  budynku. </w:t>
      </w:r>
    </w:p>
    <w:p>
      <w:pPr>
        <w:pStyle w:val="NormalnyWeb"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Wypustu z uziomów należy wyprowadzić w miejscach montażu złącz kontrolnych instalacji odgromowej oraz w miejscu montażu rozdzielnicy głównej, rozdzielnic piętrowych i technologicznych oraz w pomieszczeniu kotłowni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71120</wp:posOffset>
            </wp:positionV>
            <wp:extent cx="1950085" cy="250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Yu Gothic" w:cs="Calibri" w:ascii="Calibri" w:hAnsi="Calibri"/>
          <w:sz w:val="21"/>
          <w:szCs w:val="21"/>
        </w:rPr>
        <w:t>Uziom fundamentowy w fundamencie z betonu zbrojonego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1   – sztuczny uziom fundamentowy    2   – uchwyt uziomow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3   – przewód uziemiający    4   – ława fundamentow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5   – mur z cegły    6   – warstwa izolacyjn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7   – podłoga    8   – beton niezbrojon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9   – warstwa żwiru  10  – beton zbrojony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Przekrój minimalny przewodu uziemiającego Cu 6 [mm 2]. Do uziemienia, poza urządzeniami infrastruktury elektroenergetycznej muszą być przyłączone: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metalowe instalacje wodne,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koryta kablowe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części metalowe konstrukcji budynk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urządzenia wentylacyjn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80" w:name="__RefHeading__21391_170801380"/>
      <w:bookmarkStart w:id="81" w:name="__RefHeading__167_900027875"/>
      <w:bookmarkStart w:id="82" w:name="__RefHeading__257_503376391"/>
      <w:bookmarkStart w:id="83" w:name="__RefHeading__18333_170801380"/>
      <w:bookmarkStart w:id="84" w:name="__RefHeading__26375_170801380"/>
      <w:bookmarkStart w:id="85" w:name="__RefHeading__4877_633906753"/>
      <w:bookmarkEnd w:id="80"/>
      <w:bookmarkEnd w:id="81"/>
      <w:bookmarkEnd w:id="82"/>
      <w:bookmarkEnd w:id="83"/>
      <w:bookmarkEnd w:id="84"/>
      <w:bookmarkEnd w:id="85"/>
      <w:r>
        <w:rPr>
          <w:rFonts w:cs="Calibri" w:ascii="Calibri" w:hAnsi="Calibri"/>
          <w:sz w:val="21"/>
          <w:szCs w:val="21"/>
        </w:rPr>
        <w:t>Instalacja połączeń wyrównawczych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Dla uziemienia urządzeń i przewodów, na których nie występuje trwale potencjał elektryczny, projektuje się instalacje połączeń wyrównawczych głównych i miejscow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łazienkach, czyli pomieszczeniach o zwiększonym zagrożeniu porażeniem prądem elektrycznym, należy zastosować połączenia wyrównawcze dodatkowe (miejscowe), które powinny obejmować wszystkie części przewodzące jednocześnie dostępne urządzeń stałych. Instalację wykonać przewodem, który należy połączyć z przewodem PE w tablicy rozdzielczej piętrowej lub z główną szyną uziemiającą. Instalację połączeń wyrównawczych wykonać przewodem LYżo 6 mm2 do szyny PE rozdzielnicy oraz wszystkich metalowych elementów innych instalacji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86" w:name="__RefHeading__21393_170801380"/>
      <w:bookmarkStart w:id="87" w:name="__RefHeading__169_900027875"/>
      <w:bookmarkStart w:id="88" w:name="__RefHeading__259_503376391"/>
      <w:bookmarkStart w:id="89" w:name="__RefHeading__18335_170801380"/>
      <w:bookmarkStart w:id="90" w:name="__RefHeading__26377_170801380"/>
      <w:bookmarkStart w:id="91" w:name="__RefHeading__4879_633906753"/>
      <w:bookmarkEnd w:id="86"/>
      <w:bookmarkEnd w:id="87"/>
      <w:bookmarkEnd w:id="88"/>
      <w:bookmarkEnd w:id="89"/>
      <w:bookmarkEnd w:id="90"/>
      <w:bookmarkEnd w:id="91"/>
      <w:r>
        <w:rPr>
          <w:rFonts w:cs="Calibri" w:ascii="Calibri" w:hAnsi="Calibri"/>
          <w:sz w:val="21"/>
          <w:szCs w:val="21"/>
          <w:shd w:fill="auto" w:val="clear"/>
        </w:rPr>
        <w:t>Ochrona od porażeń i zagadnień bhp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eciwporażeniowa zapewniona będzie w oparciu o ochronę podstawową realizowaną przez podstawową izolację części czynnych lub przez przegrody bądź obudowy oraz przez ochronę przy uszkodzeniu zapewnioną przez połączenia wyrównawcze i samoczynne wyłączenie w przypadku uszkodzenia zgodnie z normą PN-HD 60364-4-41:2017. 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wodach określonych w projekcie przewidziana jest ochrona uzupełniająca za pomocą urządzenia ochronnego różnicowoprądowego (RCD) o znamionowym różnicowym prądzie nieprzekraczającym 30 mA zgodnie z normą PN-HD 60364-4-41:2017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92" w:name="__RefHeading__21395_170801380"/>
      <w:bookmarkStart w:id="93" w:name="__RefHeading__171_900027875"/>
      <w:bookmarkStart w:id="94" w:name="__RefHeading__263_503376391"/>
      <w:bookmarkStart w:id="95" w:name="__RefHeading__18337_170801380"/>
      <w:bookmarkStart w:id="96" w:name="__RefHeading__26379_170801380"/>
      <w:bookmarkStart w:id="97" w:name="__RefHeading__4881_633906753"/>
      <w:bookmarkEnd w:id="92"/>
      <w:bookmarkEnd w:id="93"/>
      <w:bookmarkEnd w:id="94"/>
      <w:bookmarkEnd w:id="95"/>
      <w:bookmarkEnd w:id="96"/>
      <w:bookmarkEnd w:id="97"/>
      <w:r>
        <w:rPr>
          <w:rFonts w:cs="Calibri" w:ascii="Calibri" w:hAnsi="Calibri"/>
          <w:sz w:val="21"/>
          <w:szCs w:val="21"/>
        </w:rPr>
        <w:t>INSTALACJE TELETECHNICZNE I MULTIMEDIAL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98" w:name="__RefHeading__21399_170801380"/>
      <w:bookmarkStart w:id="99" w:name="__RefHeading__18341_170801380"/>
      <w:bookmarkStart w:id="100" w:name="__RefHeading__26383_170801380"/>
      <w:bookmarkStart w:id="101" w:name="__RefHeading__4883_633906753"/>
      <w:bookmarkEnd w:id="98"/>
      <w:bookmarkEnd w:id="99"/>
      <w:bookmarkEnd w:id="100"/>
      <w:bookmarkEnd w:id="101"/>
      <w:r>
        <w:rPr>
          <w:rFonts w:cs="Calibri" w:ascii="Calibri" w:hAnsi="Calibri"/>
          <w:sz w:val="21"/>
          <w:szCs w:val="21"/>
        </w:rPr>
        <w:t>Dystrybucja sygnałów</w:t>
      </w:r>
    </w:p>
    <w:p>
      <w:pPr>
        <w:pStyle w:val="TextBody"/>
        <w:spacing w:before="240" w:after="0"/>
        <w:ind w:left="0" w:right="0" w:firstLine="708"/>
        <w:rPr>
          <w:rFonts w:ascii="Calibri" w:hAnsi="Calibri" w:eastAsia="TimesNewRoman;Yu Gothic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omieszczeniu biurowym przewidziana została</w:t>
      </w:r>
      <w:r>
        <w:rPr>
          <w:rFonts w:eastAsia="TimesNewRoman;Yu Gothic" w:cs="Calibri" w:ascii="Calibri" w:hAnsi="Calibri"/>
          <w:sz w:val="21"/>
          <w:szCs w:val="21"/>
        </w:rPr>
        <w:t xml:space="preserve"> szafka RAK GPD. Do szafki będzie doprowadzony sygnał: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internetow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telefoniczn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wideodomofonowy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CCTV</w:t>
      </w:r>
    </w:p>
    <w:p>
      <w:pPr>
        <w:pStyle w:val="TextBody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Szafka RAK GPD przeznaczona będzie do zabudowy i ochrony urządzeń teleinformatycznych niezbędnych dla funkcjonowania instalacji teletechnicznej, typu: switche, modemy, centrala telefoniczna oraz do zabudowy i ochrony urządzeń elektrycznych niezbędnych do funkcjonowania instalacji CCTV typu: wzmacniacze, modulatory, multiswitch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102" w:name="__RefHeading__21401_170801380"/>
      <w:bookmarkStart w:id="103" w:name="__RefHeading__175_900027875"/>
      <w:bookmarkStart w:id="104" w:name="__RefHeading__267_503376391"/>
      <w:bookmarkStart w:id="105" w:name="__RefHeading__18343_170801380"/>
      <w:bookmarkStart w:id="106" w:name="__RefHeading__26385_170801380"/>
      <w:bookmarkStart w:id="107" w:name="__RefHeading__4885_633906753"/>
      <w:bookmarkEnd w:id="102"/>
      <w:bookmarkEnd w:id="103"/>
      <w:bookmarkEnd w:id="104"/>
      <w:bookmarkEnd w:id="105"/>
      <w:bookmarkEnd w:id="106"/>
      <w:bookmarkEnd w:id="107"/>
      <w:r>
        <w:rPr>
          <w:rFonts w:cs="Calibri" w:ascii="Calibri" w:hAnsi="Calibri"/>
          <w:sz w:val="21"/>
          <w:szCs w:val="21"/>
        </w:rPr>
        <w:t>Instalacja telefoniczna / komputerowa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Instalację LAN wykonać przewodem </w:t>
      </w:r>
      <w:r>
        <w:rPr>
          <w:rFonts w:eastAsia="System" w:cs="Calibri" w:ascii="Calibri" w:hAnsi="Calibri"/>
          <w:color w:val="000000"/>
          <w:sz w:val="21"/>
          <w:szCs w:val="21"/>
          <w:shd w:fill="auto" w:val="clear"/>
        </w:rPr>
        <w:t>S/FTP KAT. 6A LSOH w prowadzonych w dedykowanych korytach instalacyjnych montowanych wzdłuż ciągów komunikacyjnych ponad sufitem podwieszanym</w:t>
      </w:r>
      <w:r>
        <w:rPr>
          <w:rFonts w:cs="Calibri" w:ascii="Calibri" w:hAnsi="Calibri"/>
          <w:sz w:val="21"/>
          <w:szCs w:val="21"/>
          <w:shd w:fill="auto" w:val="clear"/>
        </w:rPr>
        <w:t>. Przewody z gniazd komputerowych RJ45 w obrębie budynku należy sprowadzić do  szafki RACK GPD zlokalizowanej w pomieszczeniu serwerowni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W korytarzach na poziomie parteru i piętra należy wyprowadzić instalację na potrzeby podłączenia urządzeń  WiFi wraz z dostawą urządzeń aktywnych po stronie Wykonawcy instalacji. W projekcie przewidziano montaż urządzeń AccesPoint: Ubiquiti Networks UniFi 6 Long-Range 3000 Mbit/s Biały Obsługa PoE  lub równoważn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spacing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08" w:name="__RefHeading__21403_170801380"/>
      <w:bookmarkStart w:id="109" w:name="__RefHeading__179_900027875"/>
      <w:bookmarkStart w:id="110" w:name="__RefHeading__778_1192067163"/>
      <w:bookmarkStart w:id="111" w:name="__RefHeading__271_503376391"/>
      <w:bookmarkStart w:id="112" w:name="__RefHeading__18345_170801380"/>
      <w:bookmarkStart w:id="113" w:name="__RefHeading__26387_170801380"/>
      <w:bookmarkStart w:id="114" w:name="__RefHeading__4887_633906753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Calibri" w:ascii="Calibri" w:hAnsi="Calibri"/>
          <w:sz w:val="21"/>
          <w:szCs w:val="21"/>
        </w:rPr>
        <w:t>Instalacja wideodomofonowa</w:t>
      </w:r>
    </w:p>
    <w:p>
      <w:pPr>
        <w:pStyle w:val="Normal"/>
        <w:autoSpaceDE w:val="false"/>
        <w:spacing w:lineRule="auto" w:line="276" w:before="0" w:after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projekcie przewidziano montaż systemu domofonowego w cyfrowym systemie TCP/IP . Instalacja składać się będzie z panelu odbiorczego z wyświetlaczem LCD, na którym będzie możliwość podglądu z kamery panelu wideofonowego przy drzwiach wejściowych. Z paneli odbiorczych będzie możliwość otworzenia drzwi wejściowych.</w:t>
      </w:r>
    </w:p>
    <w:p>
      <w:pPr>
        <w:pStyle w:val="Default"/>
        <w:bidi w:val="0"/>
        <w:spacing w:lineRule="atLeast" w:line="100"/>
        <w:ind w:left="0" w:right="0" w:firstLine="709"/>
        <w:jc w:val="both"/>
        <w:rPr>
          <w:rFonts w:ascii="Calibri" w:hAnsi="Calibri" w:eastAsia="TimesNewRoman;Yu Gothic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każdej wskazanej na rzutach lokalizacji - przewidziane jest umieszczenie panelu wideodomofonowego  - Domofon głośnomówiący. Regulacja głośności wywołania na trzech poziomach, montaż natynkowy. Listwa montażowa w zestawie. Kolor biały. </w:t>
      </w:r>
    </w:p>
    <w:p>
      <w:pPr>
        <w:pStyle w:val="Default"/>
        <w:autoSpaceDE w:val="false"/>
        <w:bidi w:val="0"/>
        <w:spacing w:lineRule="atLeast" w:line="100" w:before="278" w:after="100"/>
        <w:ind w:left="0" w:right="0" w:firstLine="709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bCs/>
          <w:sz w:val="21"/>
          <w:szCs w:val="21"/>
        </w:rPr>
        <w:t>Panel montować na wysokości 1,4-m. Podejście przewodem UTP 4x2x0,5 w  rurze RKGS ø18. Topologia systemu wg dokumentacji DTR wybranego na etapie realizacji systemu.</w:t>
      </w:r>
    </w:p>
    <w:p>
      <w:pPr>
        <w:pStyle w:val="Heading2"/>
        <w:autoSpaceDE w:val="false"/>
        <w:spacing w:lineRule="auto" w:line="276"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15" w:name="__RefHeading__21405_170801380"/>
      <w:bookmarkStart w:id="116" w:name="__RefHeading__18347_170801380"/>
      <w:bookmarkStart w:id="117" w:name="__RefHeading__26389_170801380"/>
      <w:bookmarkStart w:id="118" w:name="__RefHeading__4889_633906753"/>
      <w:bookmarkEnd w:id="115"/>
      <w:bookmarkEnd w:id="116"/>
      <w:bookmarkEnd w:id="117"/>
      <w:bookmarkEnd w:id="118"/>
      <w:r>
        <w:rPr>
          <w:rFonts w:cs="Calibri" w:ascii="Calibri" w:hAnsi="Calibri"/>
          <w:sz w:val="21"/>
          <w:szCs w:val="21"/>
        </w:rPr>
        <w:t>Instalacja monitoringu CCTV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 zakłada montaż systemu telewizji dozorowej, opartego na strukturze sieciowej z komunikacją po dedykowanej sieci Ethernet. Wszystkie kamery będą kamerami IP, z których sygnały będą doprowadzone do głównego punktu dystrybucyjnego GPD w pomieszczeniu serwerowni. Kamery będą zasilane bezpośrednio ze switch’y w standardzie PoE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montaż kamer IP typu bullet z analizą obrazu i autoadapracją. Rozdzielczość co najmniej 5.0Mpx z wbudowanym doświetleniem podczerwienią. 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dobór rejestratora umożliwiającego rejestrację obrazu z kamer przez 31 dni przy zachowaniu jakości obrazu na poziomie 30 kl./s. Podgląd i zarządzanie systemem CCTV przez przeglądarkę internetową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zakup wszelkich licencji umożliwiających eksploatację systemu przez użytkownika docelowego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color w:val="auto"/>
          <w:kern w:val="2"/>
          <w:lang w:val="pl-PL" w:eastAsia="zh-CN" w:bidi="hi-IN"/>
        </w:rPr>
      </w:pPr>
      <w:bookmarkStart w:id="119" w:name="__RefHeading__21407_170801380"/>
      <w:bookmarkStart w:id="120" w:name="__RefHeading__26391_170801380"/>
      <w:bookmarkStart w:id="121" w:name="__RefHeading__4891_633906753"/>
      <w:bookmarkEnd w:id="119"/>
      <w:bookmarkEnd w:id="120"/>
      <w:bookmarkEnd w:id="121"/>
      <w:r>
        <w:rPr>
          <w:rFonts w:cs="Calibri" w:ascii="Calibri" w:hAnsi="Calibri"/>
          <w:sz w:val="21"/>
          <w:szCs w:val="21"/>
        </w:rPr>
        <w:t>INSTALACJA FOTOWOLTAICZNA DACHOWA</w:t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22" w:name="__RefHeading__19114_170801380"/>
      <w:bookmarkStart w:id="123" w:name="__RefHeading__26393_170801380"/>
      <w:bookmarkStart w:id="124" w:name="__RefHeading__4893_633906753"/>
      <w:bookmarkEnd w:id="122"/>
      <w:bookmarkEnd w:id="123"/>
      <w:bookmarkEnd w:id="124"/>
      <w:r>
        <w:rPr>
          <w:color w:val="auto"/>
          <w:kern w:val="2"/>
          <w:lang w:val="pl-PL" w:eastAsia="zh-CN" w:bidi="hi-IN"/>
        </w:rPr>
        <w:t>Opis tech</w:t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niczny projektowanych rozwiązań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bookmarkStart w:id="125" w:name="_Hlk51577386"/>
      <w:r>
        <w:rPr>
          <w:rFonts w:cs="Calibri" w:ascii="Calibri" w:hAnsi="Calibri"/>
          <w:sz w:val="21"/>
          <w:szCs w:val="21"/>
        </w:rPr>
        <w:tab/>
        <w:t>Wykonawca instalacji zobowiązany jest do opracowania dokumentacji warsztatowej proponowanych rozwiązań w zakresie podkonstrukcji i mocowania paneli fotowoltaicznych na budynku oraz przeprowadzi wszystkie niezbędne procedury w zakresie montażu i przyłączenia i uruchomienia  instalacji fotowoltaicznej PV 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duły fotowoltaiczne, które zostały przewidziane do projektowanej instalacji fotowoltaicznej zostaną zamontowane na dedykowanej konstrukcji montażowej. Moduły będą połączone ze sobą i zostaną przyłączone do falownika przewodem w podwójnej izolacji posiadającym odporność na promieniowanie UV i zmienne warunki atmosferyczne, dedykowanym do zastosowania w instalacjach fotowoltaicznych. Falownik zostanie połączony z istniejącą instalacją elektryczną obiektu kablem przeznaczonym do instalacji prądu przemiennego. Projektowana instalacja zostanie wyposażona w odpowiednie zabezpieczenia na części AC i DC.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26" w:name="__RefHeading__19116_170801380"/>
      <w:bookmarkStart w:id="127" w:name="__RefHeading__26395_170801380"/>
      <w:bookmarkStart w:id="128" w:name="__RefHeading__4895_633906753"/>
      <w:bookmarkEnd w:id="126"/>
      <w:bookmarkEnd w:id="127"/>
      <w:bookmarkEnd w:id="128"/>
      <w:r>
        <w:rPr>
          <w:rFonts w:cs="Calibri" w:ascii="Calibri" w:hAnsi="Calibri"/>
          <w:sz w:val="21"/>
          <w:szCs w:val="21"/>
        </w:rPr>
        <w:t>Moduły fotowoltaiczne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bookmarkStart w:id="129" w:name="_Hlk51577386"/>
      <w:r>
        <w:rPr>
          <w:rFonts w:cs="Calibri" w:ascii="Calibri" w:hAnsi="Calibri"/>
          <w:sz w:val="21"/>
          <w:szCs w:val="21"/>
        </w:rPr>
        <w:tab/>
        <w:t xml:space="preserve">Moduły fotowoltaiczne są zbudowane z połączonych ogniw fotowoltaicznych i odpowiadają za produkcję energii elektrycznej </w:t>
      </w:r>
      <w:bookmarkEnd w:id="129"/>
      <w:r>
        <w:rPr>
          <w:rFonts w:cs="Calibri" w:ascii="Calibri" w:hAnsi="Calibri"/>
          <w:sz w:val="21"/>
          <w:szCs w:val="21"/>
        </w:rPr>
        <w:t>z promieniowania słonecznego, wykorzystując zjawisko efektu fotowoltaicznego. W projektowanej instalacji zaprojektowano moduły o mocy :460Wp /MR</w:t>
      </w:r>
      <w:bookmarkStart w:id="130" w:name="_Hlk51289445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End w:id="130"/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1" w:name="__RefHeading__19118_170801380"/>
      <w:bookmarkStart w:id="132" w:name="__RefHeading__26397_170801380"/>
      <w:bookmarkStart w:id="133" w:name="__RefHeading__4897_633906753"/>
      <w:bookmarkEnd w:id="131"/>
      <w:bookmarkEnd w:id="132"/>
      <w:bookmarkEnd w:id="133"/>
      <w:r>
        <w:rPr>
          <w:rFonts w:cs="Calibri" w:ascii="Calibri" w:hAnsi="Calibri"/>
          <w:sz w:val="21"/>
          <w:szCs w:val="21"/>
        </w:rPr>
        <w:t>Falownik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Falownik stanowi konwerter energii elektrycznej wygenerowanej w modułach fotowoltaicznych, </w:t>
        <w:br/>
        <w:t>w postaci prądu stałego, na energię prądu przemiennego o parametrach występujących w instalacji elektrycznej budynku. W projektowanej instalacji zaprojektowano falownik o mocy  lub równoważny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Tabela 2. Parametry wyjściowe AC i parametry wejściowe DC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4" w:name="__RefHeading__19120_170801380"/>
      <w:bookmarkStart w:id="135" w:name="__RefHeading__26399_170801380"/>
      <w:bookmarkStart w:id="136" w:name="__RefHeading__4899_633906753"/>
      <w:bookmarkEnd w:id="134"/>
      <w:bookmarkEnd w:id="135"/>
      <w:bookmarkEnd w:id="136"/>
      <w:r>
        <w:rPr>
          <w:rFonts w:cs="Calibri" w:ascii="Calibri" w:hAnsi="Calibri"/>
          <w:sz w:val="21"/>
          <w:szCs w:val="21"/>
        </w:rPr>
        <w:t>Zastosowane przewody elektryczne i złączki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ewody fotowoltaiczne mają za zadanie odprowadzanie energii elektrycznej wytworzonej </w:t>
        <w:br/>
        <w:t xml:space="preserve">w modułach fotowoltaicznych do falownika i są przeznaczone do pracy z prądem stałym. </w:t>
        <w:br/>
        <w:t>Zostaną zastosowane przewody elektryczne keno 6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. Połączenia DC zaprojektowano za pomocą szybkozłączy tego samego typu i producenta – MC-PV-4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7" w:name="__RefHeading__19122_170801380"/>
      <w:bookmarkStart w:id="138" w:name="__RefHeading__26401_170801380"/>
      <w:bookmarkStart w:id="139" w:name="__RefHeading__4901_633906753"/>
      <w:bookmarkEnd w:id="137"/>
      <w:bookmarkEnd w:id="138"/>
      <w:bookmarkEnd w:id="139"/>
      <w:r>
        <w:rPr>
          <w:rFonts w:cs="Calibri" w:ascii="Calibri" w:hAnsi="Calibri"/>
          <w:sz w:val="21"/>
          <w:szCs w:val="21"/>
        </w:rPr>
        <w:t>Zastosowane kable elektryczne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Kabel AC odpowiada za odprowadzenie energii elektrycznej z falownika do instalacji elektrycznej obiektu i sieci elektroenergetycznej. Zastosowano kabel 5x N2XH 35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40" w:name="__RefHeading__19124_170801380"/>
      <w:bookmarkStart w:id="141" w:name="__RefHeading__26403_170801380"/>
      <w:bookmarkStart w:id="142" w:name="__RefHeading__4903_633906753"/>
      <w:bookmarkEnd w:id="140"/>
      <w:bookmarkEnd w:id="141"/>
      <w:bookmarkEnd w:id="142"/>
      <w:r>
        <w:rPr>
          <w:rFonts w:cs="Calibri" w:ascii="Calibri" w:hAnsi="Calibri"/>
          <w:sz w:val="21"/>
          <w:szCs w:val="21"/>
        </w:rPr>
        <w:t>Zabezpieczenia elektryczne instalacji</w:t>
      </w:r>
    </w:p>
    <w:p>
      <w:pPr>
        <w:pStyle w:val="Normal"/>
        <w:spacing w:before="0" w:after="0"/>
        <w:ind w:left="0" w:right="0" w:firstLine="709"/>
        <w:rPr>
          <w:rFonts w:ascii="Calibri" w:hAnsi="Calibri" w:cs="Calibri"/>
          <w:sz w:val="21"/>
          <w:szCs w:val="21"/>
        </w:rPr>
      </w:pPr>
      <w:bookmarkStart w:id="143" w:name="_Hlk61422065"/>
      <w:r>
        <w:rPr>
          <w:rFonts w:cs="Calibri" w:ascii="Calibri" w:hAnsi="Calibri"/>
          <w:sz w:val="21"/>
          <w:szCs w:val="21"/>
        </w:rPr>
        <w:t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np.: PEFS-EL40H-4 lub równoważny, do którego należy doprowadzić potencjał kontroli napięcia.</w:t>
      </w:r>
      <w:bookmarkEnd w:id="143"/>
      <w:r>
        <w:rPr>
          <w:rFonts w:cs="Calibri" w:ascii="Calibri" w:hAnsi="Calibri"/>
          <w:sz w:val="21"/>
          <w:szCs w:val="21"/>
        </w:rPr>
        <w:t xml:space="preserve">  </w:t>
        <w:tab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W celu zabezpieczenia instalacji fotowoltaicznej, w projektowanej instalacji zastosowano:  wyłącznik nadprądowy B80A po stronie AC, ograniczniki przepięć T1+T2 oraz rozłączniki bezpiecznikowe PCF10DC z wkładkami gPV 15A po stronie DC.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4" w:name="__RefHeading__19126_170801380"/>
      <w:bookmarkStart w:id="145" w:name="__RefHeading__26405_170801380"/>
      <w:bookmarkStart w:id="146" w:name="__RefHeading__4905_633906753"/>
      <w:bookmarkEnd w:id="144"/>
      <w:bookmarkEnd w:id="145"/>
      <w:bookmarkEnd w:id="146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Moc instalacji fotowoltai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Moc projektowanej instalacji fotowoltaicznej DC obliczono w oparciu o dane modułu fotowoltaicznego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c DC instalacji fotowoltaicznej wynosi 37,72kW. Moc AC instalacji fotowoltaicznej równa jest mocy wyjściowej falownika i wynosi 50kW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1280</wp:posOffset>
            </wp:positionV>
            <wp:extent cx="5285105" cy="77304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7" w:name="__RefHeading__19128_170801380"/>
      <w:bookmarkStart w:id="148" w:name="__RefHeading__26407_170801380"/>
      <w:bookmarkStart w:id="149" w:name="__RefHeading__4907_633906753"/>
      <w:bookmarkEnd w:id="147"/>
      <w:bookmarkEnd w:id="148"/>
      <w:bookmarkEnd w:id="149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Opis przyłączenia instalacji PV do sieci elektroenergety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celu połączenia projektowanej instalacji fotowoltaicznej z siecią elektroenergetycznej należy wyprowadzić kabel z instalacji elektrycznej obiektu i doprowadzić do projektowanego falownika. Zgodnie</w:t>
        <w:br/>
        <w:t xml:space="preserve">z obwiązującymi przepisami instalacje OZE o mocy nominalnej do 50 kW podlegają zgłoszeniu przyłączenia mikroinstalacji do sieci dystrybutora energii elektrycznej. Istniejący licznik służący do pomiaru energii elektrycznej pobieranej z sieci OSD na potrzeby obiektu należy wymienić na nowy licznik dwukierunkowy. Wymiany licznika dokona Zakład Energetyczny na podstawie zgłoszenia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0" w:name="__RefHeading__19130_170801380"/>
      <w:bookmarkStart w:id="151" w:name="__RefHeading__26409_170801380"/>
      <w:bookmarkStart w:id="152" w:name="__RefHeading__4909_633906753"/>
      <w:bookmarkEnd w:id="150"/>
      <w:bookmarkEnd w:id="151"/>
      <w:bookmarkEnd w:id="152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Zakres prac instalacyjnych oraz wytyczne w zakresie wykonania instalacji</w:t>
      </w:r>
    </w:p>
    <w:p>
      <w:pPr>
        <w:pStyle w:val="Normal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lanowany przebieg prac: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wa wszystkich elementów instalacji fotowoltai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prowadzenie linii zasilającej do falownika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modułów fotowoltaicznych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falownika i zabezpieczeń strony DC i AC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e modułów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łączenie instalacji do licznika energii elektry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rawdzenie pracy układu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nie pomiarów instalacj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porządkowanie terenu i przekazanie gotowego układu do eksploatacji inwestorow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szkolenie wskazanych osób w zakresie obsługi oraz procedur w przypadkach nieprawidłowej pracy instalacji,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tyczne w zakresie wykonania instalacji: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montażu instalacji fotowoltaicznej na dachach najlepiej pola modułów fotowoltaicznych lokalizować na podłożu niepalnym, lub zawierającym niepalna izolację cieplną. Jeżeli w danej lokalizacji występują tylko dachy pokryte materiałem palnym, pole modułów PV powinno się sytuować w taki sposób, aby dolna krawędź modułu była minimum 10 cm nad pokryciem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 stronie DC należy wykonać połączenia za pomocą szybkozłączy jednego typu i jednego producenta. Przy połączeniu do falownika należy stosować szybkozłącza dostarczone przez producenta falownika. Pracując ze złączkami należy używać wskazanych przez producenta narzędzi odpowiednich do prawidłowego montaż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dokręcaniu śrub w aparatach elektrycznych lub klemach modułów fotowoltaicznych należy stosować odpowiednie momenty, wskazane przez producenta. Do określania siły z jaką dokręcono dany element należy zastosować wkrętaki i klucze dynamometryczne. Wszystkie błędy związane z niewłaściwym momentem dokręcenia mogą przełożyć się na nadmierne nagrzewanie się połączeń co może skutkować pożarem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płaskich należy stosować metalowe kanały kablowe, bez ostrych krawędzi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skośnych przewody należy prowadzić pionowo oraz przewody poza modułami należy prowadzić zawsze w dedykowanych osłonach, trwale przymocowanych do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muszą być luźno ułożone, nie mogą być układane pod obciążeniem mechanicznym, muszą być odciążone i w wystarczającym stopniu uwolnione od naprężeń.</w:t>
      </w:r>
    </w:p>
    <w:p>
      <w:pPr>
        <w:pStyle w:val="ListParagraph"/>
        <w:ind w:left="107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3" w:name="__RefHeading__19132_170801380"/>
      <w:bookmarkStart w:id="154" w:name="__RefHeading__26411_170801380"/>
      <w:bookmarkStart w:id="155" w:name="__RefHeading__4911_633906753"/>
      <w:bookmarkEnd w:id="153"/>
      <w:bookmarkEnd w:id="154"/>
      <w:bookmarkEnd w:id="155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Charakterystyka zagrożenia pożarowego 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lem rozdziału opracowania jest wskazanie warunków ochrony przeciwpożarowej dla nowoprojektowanej instalacji fotowoltaicznej.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opracowania obejmuje wybrane elementy istotne w kontekście projektowanej instalacji  wskazane w § 4 ust. 1 rozporządzenia Ministra Spraw Wewnętrznych i Administracji z dnia 2 grudnia 2015r. w sprawie uzgadniania projektu budowlanego pod względem ochrony przeciwpożarowej  (Dz. U. z 2015r., poz. 2117).</w:t>
      </w:r>
    </w:p>
    <w:p>
      <w:pPr>
        <w:pStyle w:val="Normal"/>
        <w:ind w:left="0" w:right="0" w:firstLine="283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rojektowaną moc wynoszącą 37,72kW niniejszy projekt wymaga obowiązkowemu uzgodnieniu pod względem zgodności z wymaganiami ochrony przeciwpożarowej z uwagi na Art. 29 ust. 2. 6kt. 16. (Dz. U. 2019 poz. 1186 z późn. zm.)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kty prawne i normy stanowiące podstawę opracowania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z dnia 24 sierpnia 1991 roku o ochronie przeciwpożarowej (Dz. U. z 2016 r., poz. 191 tekst jednolity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Infrastruktury z dnia 12 kwietnia 2002 r. w sprawie warunków technicznych, jakim powinny odpowiadać budynki i ich usytuowanie (Dz. U. z 2017 r. poz. 2285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2 grudnia 2015 roku w sprawie uzgadniania projektu budowlanego pod względem ochrony przeciwpożarowej (Dz. U. z 2015r., poz. 2117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7 czerwca 2010 roku w sprawie ochrony przeciwpożarowej budynków, innych obiektów budowlanych i terenów (Dz. U. z 2010 r. nr 109, poz. 719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Prawo Budowlane z dnia 7 lipca 1994 r.  (Dz. U. 2019 poz. 1186 z późn. zm.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HD 60364-7-712:2016 Instalacje elektryczne niskiego napięcia – Część 7 –712: Wymagania dotyczące specjalnych instalacji lub lokalizacji – Fotowoltaiczne (PV) układy zasilania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IEC 61730-1:2018-06 Ocena bezpieczeństwa modułu fotowoltaicznego (PV) – Część 1: Wymagania dotyczące konstrukcji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N-EN IEC 61730-2:2018-06 Ocena bezpieczeństwa modułu fotowoltaicznego (PV) – Część 2: Wymagania dotyczące badań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62446-1:2016-08 oraz PN-EN 62446-1:2016-08/A1:2019-01 Systemy fotowoltaiczne (PV) – Wymagania dotyczące badań, dokumentacji i utrzymania – Część 1: Systemy podłączone do sieci – Dokumentacja, odbiory i nadzór;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6" w:name="__RefHeading__19134_170801380"/>
      <w:bookmarkStart w:id="157" w:name="__RefHeading__26413_170801380"/>
      <w:bookmarkStart w:id="158" w:name="__RefHeading__4913_633906753"/>
      <w:bookmarkEnd w:id="156"/>
      <w:bookmarkEnd w:id="157"/>
      <w:bookmarkEnd w:id="158"/>
      <w:r>
        <w:rPr>
          <w:rFonts w:cs="Calibri" w:ascii="Calibri" w:hAnsi="Calibri"/>
          <w:sz w:val="21"/>
          <w:szCs w:val="21"/>
        </w:rPr>
        <w:t>Charakterystyka zagrożenia pożarowego projektowanej instalacji PV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Zgodnie z danymi opublikowanymi przez BRE National Solar Centre, niezależny instytut badawczy z Wielkiej Brytanii w publikacji  „Fire and Solar PV Systems – Investigations and Evidence in July 2017” -  prawidłowo zaprojektowana oraz eksploatowana instalacja nie stwarza zwiększonego ryzyka powstania pożaru w budynku. Podobne wnioski płyną również z innych raportów opublikowanych m.in. przez TÜV Rheinland we współpracy z Instytutem Systemów Energetyki Słonecznej im. Fraunhofera gdzie wskazuje się, że pożary wywołane przez system PV stanową zaledwie 0,016% w odniesieniu do wszystkich instalacji fotowoltaicznych powstałych w Niemczech. Charakterystyka zagrożenia pożarowego wynika przede wszystkim z możliwości powstania łuku elektrycznego, do którego może dojść w wyniku. Zatem w niniejszym projekcie stwierdza się, że projektowana instalacja fotowoltaiczna nie stwarza dodatkowego zagrożenia pożarowego dla przedmiotowego budynku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9" w:name="__RefHeading__19136_170801380"/>
      <w:bookmarkStart w:id="160" w:name="__RefHeading__26415_170801380"/>
      <w:bookmarkStart w:id="161" w:name="__RefHeading__4915_633906753"/>
      <w:bookmarkEnd w:id="159"/>
      <w:bookmarkEnd w:id="160"/>
      <w:bookmarkEnd w:id="161"/>
      <w:r>
        <w:rPr>
          <w:rFonts w:cs="Calibri" w:ascii="Calibri" w:hAnsi="Calibri"/>
          <w:sz w:val="21"/>
          <w:szCs w:val="21"/>
        </w:rPr>
        <w:t>Informacje o kategorii zagrożenia ludzi przedmiotowego budynku</w:t>
      </w:r>
    </w:p>
    <w:p>
      <w:pPr>
        <w:pStyle w:val="Normal"/>
        <w:spacing w:lineRule="auto" w:line="252"/>
        <w:ind w:left="34" w:right="13" w:hanging="0"/>
        <w:rPr>
          <w:rFonts w:ascii="Arial Narrow" w:hAnsi="Arial Narrow" w:cs="Arial Narrow"/>
        </w:rPr>
      </w:pPr>
      <w:r>
        <w:rPr>
          <w:rFonts w:cs="Calibri" w:ascii="Calibri" w:hAnsi="Calibri"/>
          <w:sz w:val="21"/>
          <w:szCs w:val="21"/>
        </w:rPr>
        <w:tab/>
        <w:t>Budynek na dachu którego projektowana jest instalacja fotowoltaiczna, to budynek Techniczny w ramach obiektów PSP w Mońkach:</w:t>
      </w:r>
    </w:p>
    <w:p>
      <w:pPr>
        <w:pStyle w:val="Akapitzlist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>Budynek administracji publicznej, garaże powyżej dwóch stanowisk postojowych,</w:t>
      </w:r>
    </w:p>
    <w:p>
      <w:pPr>
        <w:pStyle w:val="Akapitzlist"/>
        <w:numPr>
          <w:ilvl w:val="0"/>
          <w:numId w:val="0"/>
        </w:numPr>
        <w:spacing w:lineRule="auto" w:line="276"/>
        <w:ind w:left="34" w:right="13" w:hanging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ab/>
        <w:t xml:space="preserve">Kategoria obiektu budowlanego: </w:t>
      </w:r>
      <w:r>
        <w:rPr>
          <w:rFonts w:cs="Arial Narrow" w:ascii="Arial Narrow" w:hAnsi="Arial Narrow"/>
          <w:b/>
          <w:sz w:val="21"/>
          <w:szCs w:val="21"/>
          <w:u w:val="single"/>
        </w:rPr>
        <w:t>XII, XVII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2" w:name="__RefHeading__19138_170801380"/>
      <w:bookmarkStart w:id="163" w:name="__RefHeading__26417_170801380"/>
      <w:bookmarkStart w:id="164" w:name="__RefHeading__4917_633906753"/>
      <w:bookmarkEnd w:id="162"/>
      <w:bookmarkEnd w:id="163"/>
      <w:bookmarkEnd w:id="164"/>
      <w:r>
        <w:rPr>
          <w:rFonts w:cs="Calibri" w:ascii="Calibri" w:hAnsi="Calibri"/>
          <w:sz w:val="21"/>
          <w:szCs w:val="21"/>
        </w:rPr>
        <w:t>Przewidywana gęstość obciążenia ogniowego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Dla przedmiotowego budynku gęstości obciążenia ogniowego nie oblicza się. Gęstość obciążenia pojedynczych pomieszczeń technicznych oraz innych przestrzeni PM będzie wynosiła do 500 MJ/m2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5" w:name="__RefHeading__19140_170801380"/>
      <w:bookmarkStart w:id="166" w:name="__RefHeading__26419_170801380"/>
      <w:bookmarkStart w:id="167" w:name="__RefHeading__4919_633906753"/>
      <w:bookmarkEnd w:id="165"/>
      <w:bookmarkEnd w:id="166"/>
      <w:bookmarkEnd w:id="167"/>
      <w:r>
        <w:rPr>
          <w:rFonts w:cs="Calibri" w:ascii="Calibri" w:hAnsi="Calibri"/>
          <w:sz w:val="21"/>
          <w:szCs w:val="21"/>
        </w:rPr>
        <w:t xml:space="preserve">Ocena zagrożenia wybuchem pomieszczeń oraz przestrzeni zewnętrznych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yjęta funkcja poszczególnych segmentów budynku nie przewiduje występowania substancji mogących powodować występowanie stref zagrożenia wybuchem – w tym również na dachu tj. brak zlokalizowanych kanałów wentylacji bezpieczeństwa pracującej w strefach lub pomieszczeniach zagrożonych wybuchem. 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la projektowanego budynku nie przyjmuje się dodatkowych obostrzeń z uwagi na lokalizację komponentów instalacji fotowoltaicznej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8" w:name="__RefHeading__19142_170801380"/>
      <w:bookmarkStart w:id="169" w:name="__RefHeading__26421_170801380"/>
      <w:bookmarkStart w:id="170" w:name="__RefHeading__4921_633906753"/>
      <w:bookmarkEnd w:id="168"/>
      <w:bookmarkEnd w:id="169"/>
      <w:bookmarkEnd w:id="170"/>
      <w:r>
        <w:rPr>
          <w:rFonts w:cs="Calibri" w:ascii="Calibri" w:hAnsi="Calibri"/>
          <w:sz w:val="21"/>
          <w:szCs w:val="21"/>
        </w:rPr>
        <w:t>Informacje o stopniu rozprzestrzeniania ognia elementów budowlan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zaprojektowano instalację, które nie stanowi przekrycia dachu których  mowa § 216, § 218 §219 §235 §271 §274 §287 w Warunkach Technicznych. Zatem nie określa się w tym przypadku konieczności stosowania paneli  odpowiedniej klasyfikacji w zakresie odporności dachów na ogień zewnętrznych zgodnie np. Polską Normą PN-ENV 1187:2004 „Metody badań oddziaływania ognia zewnętrznego na dachy”; badanie 1.  Projektowany system należy traktować jako instalację posadowioną na dachu który spełnia kryteria projektowe dla danego budynku np. dach NRO / Broof. Warunkiem stosowania komponentów PV w przedmiotowym budynku jest zaprojektowanie instalacji w oparciu o urządzenia dopuszczonych do stosowania z odpowiednimi normami i zawartymi w nich wymaganiami bezpieczeństwa w tym palności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1" w:name="__RefHeading__19144_170801380"/>
      <w:bookmarkStart w:id="172" w:name="__RefHeading__26423_170801380"/>
      <w:bookmarkStart w:id="173" w:name="__RefHeading__4923_633906753"/>
      <w:bookmarkEnd w:id="171"/>
      <w:bookmarkEnd w:id="172"/>
      <w:bookmarkEnd w:id="173"/>
      <w:r>
        <w:rPr>
          <w:rFonts w:cs="Calibri" w:ascii="Calibri" w:hAnsi="Calibri"/>
          <w:sz w:val="21"/>
          <w:szCs w:val="21"/>
        </w:rPr>
        <w:t>Podział obiektu na strefy pożarowe oraz strefy dymowe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odział budynku na strefy pożarowe przy projektowaniu niniejszej instalacji fotowoltaicznej trzymano się następujących wymogów wynikających z warunków technicznych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anele fotowoltaiczne projektowane są poza niepalnymi pasami służącymi do oddzieleń ppoż. 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zależnie od występowania niepalnych pasów o których mowa powyżej, zapewnia się zachowanie odległości 1m względem ściany oddzielenia przeciwpożarowego.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stropie oddzielenia przeciwpożarowego nie przewiduje się perforacji stropu o powierzchni powyżej 0,5% stropu. </w:t>
      </w:r>
    </w:p>
    <w:p>
      <w:pPr>
        <w:pStyle w:val="Normal"/>
        <w:numPr>
          <w:ilvl w:val="0"/>
          <w:numId w:val="14"/>
        </w:numPr>
        <w:spacing w:lineRule="auto" w:line="252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iniejszym projekcie przyjęto zasadę nie projektowania komponentów instalacji PV w pasach z materiału niepalnego tj. 2m EI 60 przewidzianych na granicy stref pożarowych. Pomimo braku obostrzeń Warunków Technicznych w zakresie występowania instalacji w obrębie pasów niepalnych, rozwiązanie przyjęto jako dobrą praktykę inżynierską. </w:t>
      </w:r>
    </w:p>
    <w:p>
      <w:pPr>
        <w:pStyle w:val="Normal"/>
        <w:spacing w:lineRule="auto" w:line="252"/>
        <w:ind w:left="72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4" w:name="__RefHeading__19146_170801380"/>
      <w:bookmarkStart w:id="175" w:name="__RefHeading__26425_170801380"/>
      <w:bookmarkStart w:id="176" w:name="__RefHeading__4925_633906753"/>
      <w:bookmarkEnd w:id="174"/>
      <w:bookmarkEnd w:id="175"/>
      <w:bookmarkEnd w:id="176"/>
      <w:r>
        <w:rPr>
          <w:rFonts w:cs="Calibri" w:ascii="Calibri" w:hAnsi="Calibri"/>
          <w:sz w:val="21"/>
          <w:szCs w:val="21"/>
        </w:rPr>
        <w:t>Informacje o usytuowaniu z uwagi na bezpieczeństwo pożarowe, w tym o odległości od obiektów sąsiadując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a fotowoltaiczna projektowana w przedmiotowym obiekcie pozostaje bez wpływu na wymagania w zakresie usytuowania budynku względem sąsiednich obiektów, granicy działki oraz dróg stanowiących dojazd dla ekip ratowniczych oraz dróg pożarowych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7" w:name="__RefHeading__19148_170801380"/>
      <w:bookmarkStart w:id="178" w:name="__RefHeading__26427_170801380"/>
      <w:bookmarkStart w:id="179" w:name="__RefHeading__4927_633906753"/>
      <w:bookmarkEnd w:id="177"/>
      <w:bookmarkEnd w:id="178"/>
      <w:bookmarkEnd w:id="179"/>
      <w:r>
        <w:rPr>
          <w:rFonts w:cs="Calibri" w:ascii="Calibri" w:hAnsi="Calibri"/>
          <w:sz w:val="21"/>
          <w:szCs w:val="21"/>
        </w:rPr>
        <w:t>Informacje o warunkach i strategii ewakuacji ludzi lub ich uratowania w inny sposób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nie ingeruje w parametry dotyczące dojścia i przejścia ewakuacyjnego. Te dla przedmiotowego obiektu pozostają bez zmian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0" w:name="__RefHeading__19150_170801380"/>
      <w:bookmarkStart w:id="181" w:name="__RefHeading__26429_170801380"/>
      <w:bookmarkStart w:id="182" w:name="__RefHeading__4929_633906753"/>
      <w:bookmarkEnd w:id="180"/>
      <w:bookmarkEnd w:id="181"/>
      <w:bookmarkEnd w:id="182"/>
      <w:r>
        <w:rPr>
          <w:rFonts w:cs="Calibri" w:ascii="Calibri" w:hAnsi="Calibri"/>
          <w:sz w:val="21"/>
          <w:szCs w:val="21"/>
        </w:rPr>
        <w:t>Informacje o sposobie zabezpieczenia przeciwpożarowego instalacji PV, a także rozwiązania zmniejszające ryzyko powstania pożaru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edmiotowym projekcie instalacji fotowoltaicznej trzymano się następujących zasad wiedzy technicznej mających na względzie zminimalizowanie ryzyka powstania pożaru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a DC zaprojektowano za pomocą szybkozłączek tego samego typu i producenta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nimalizowano w instalacji ilość połączeń DC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przewodów DC prowadzono w metalowych kanałach kablowych (eliminując wszelkie ostre krawędzie) 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ble instalacji PV nie będą prowadzone w obrębie istniejących szachtów wentylacyjnych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kablowe będą odpowiednio oznakowane „Niebezpieczeństwo – wysokie napięcie DC w ciągu dnia obecne po wyłączeniu instalacji”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pusty instalacyjne przez ściany oddzielenia przeciwpożarowego zostaną zabezpieczone do klasy EI 120, przez stropy oddzielenia przeciwpożarowego w części nadziemnej do klasy EI 60 a w części podziemnej do EI 120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ewniono ochronę odgromową urządzeń fotowoltaicznych,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3" w:name="__RefHeading__19152_170801380"/>
      <w:bookmarkStart w:id="184" w:name="__RefHeading__26431_170801380"/>
      <w:bookmarkStart w:id="185" w:name="__RefHeading__4931_633906753"/>
      <w:bookmarkEnd w:id="183"/>
      <w:bookmarkEnd w:id="184"/>
      <w:bookmarkEnd w:id="185"/>
      <w:r>
        <w:rPr>
          <w:rFonts w:cs="Calibri" w:ascii="Calibri" w:hAnsi="Calibri"/>
          <w:sz w:val="21"/>
          <w:szCs w:val="21"/>
        </w:rPr>
        <w:t>Wyposażenie w gaśnice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pewnić wyposażenie instalacji PV w gaśnicę proszkową 4 kg ABC zlokalizowaną w pobliżu falownika PV.  Do  gaśnicy  winien  być  zapewniony  dostęp  o szerokości nie mniejszej niż 1 m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86" w:name="__RefHeading__19154_170801380"/>
      <w:bookmarkStart w:id="187" w:name="__RefHeading__26433_170801380"/>
      <w:bookmarkStart w:id="188" w:name="__RefHeading__4933_633906753"/>
      <w:bookmarkEnd w:id="186"/>
      <w:bookmarkEnd w:id="187"/>
      <w:bookmarkEnd w:id="188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Informacje o możliwym wpływie instalacji PV na urządzenia przeciwpożarowe </w:t>
        <w:br/>
        <w:t>i inne urządzenia służące bezpieczeństwu pożarowemu, dostosowanemu do wymagań wynikających z przepisów dotyczących ochrony przeciwpożarowej i przyjętych scenariuszy pożarowych, z podstawową charakterystyką tych urządzeń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89" w:name="__RefHeading__19156_170801380"/>
      <w:bookmarkStart w:id="190" w:name="__RefHeading__26435_170801380"/>
      <w:bookmarkStart w:id="191" w:name="__RefHeading__4935_633906753"/>
      <w:bookmarkEnd w:id="189"/>
      <w:bookmarkEnd w:id="190"/>
      <w:bookmarkEnd w:id="191"/>
      <w:r>
        <w:rPr>
          <w:rFonts w:cs="Calibri" w:ascii="Calibri" w:hAnsi="Calibri"/>
          <w:sz w:val="21"/>
          <w:szCs w:val="21"/>
        </w:rPr>
        <w:t>Przeciwpożarowy wyłącznik prądu PWP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PEFS-EL40H-4, do którego należy doprowadzić potencjał kontroli napięcia.   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2" w:name="__RefHeading__19158_170801380"/>
      <w:bookmarkStart w:id="193" w:name="__RefHeading__26437_170801380"/>
      <w:bookmarkStart w:id="194" w:name="__RefHeading__4937_633906753"/>
      <w:bookmarkEnd w:id="192"/>
      <w:bookmarkEnd w:id="193"/>
      <w:bookmarkEnd w:id="194"/>
      <w:r>
        <w:rPr>
          <w:rFonts w:cs="Calibri" w:ascii="Calibri" w:hAnsi="Calibri"/>
          <w:sz w:val="21"/>
          <w:szCs w:val="21"/>
        </w:rPr>
        <w:t>Przygotowanie obiektu budowlanego i terenu do prowadzenia działań ratowniczo-gaśniczych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zapewnienie bezpieczeństwa ekip ratowniczych podczas działań, należy wykonać oznaczenia następujących składowych instalacji fotowoltaicznej w ramach uaktualnienia instrukcji bezpieczeństwa pożarowego lub wykonania planu urządzenia fotowoltaicznego. Część graficzna schematu instalacji fotowoltaicznej zawiera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moduł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falownika/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przeciwpożarowych wyłączników prądu,</w:t>
      </w:r>
    </w:p>
    <w:p>
      <w:pPr>
        <w:pStyle w:val="Normal"/>
        <w:ind w:left="1211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5" w:name="__RefHeading__19160_170801380"/>
      <w:bookmarkStart w:id="196" w:name="__RefHeading__26439_170801380"/>
      <w:bookmarkStart w:id="197" w:name="__RefHeading__4939_633906753"/>
      <w:bookmarkEnd w:id="195"/>
      <w:bookmarkEnd w:id="196"/>
      <w:bookmarkEnd w:id="197"/>
      <w:r>
        <w:rPr>
          <w:rFonts w:cs="Calibri" w:ascii="Calibri" w:hAnsi="Calibri"/>
          <w:sz w:val="21"/>
          <w:szCs w:val="21"/>
        </w:rPr>
        <w:t>Oznakowanie budynku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nadto w celu zapewnienia odpowiedniego bezpieczeństwa dla ekip ratowniczo gaśniczych należy odpowiednio oznakować obiekt</w:t>
      </w:r>
      <w: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3881120</wp:posOffset>
            </wp:positionH>
            <wp:positionV relativeFrom="paragraph">
              <wp:posOffset>6985</wp:posOffset>
            </wp:positionV>
            <wp:extent cx="1632585" cy="1930400"/>
            <wp:effectExtent l="0" t="0" r="0" b="0"/>
            <wp:wrapTight wrapText="bothSides">
              <wp:wrapPolygon edited="0">
                <wp:start x="-54" y="40"/>
                <wp:lineTo x="-54" y="82"/>
                <wp:lineTo x="-54" y="124"/>
                <wp:lineTo x="-54" y="166"/>
                <wp:lineTo x="-54" y="208"/>
                <wp:lineTo x="-54" y="250"/>
                <wp:lineTo x="-54" y="292"/>
                <wp:lineTo x="-54" y="334"/>
                <wp:lineTo x="-54" y="376"/>
                <wp:lineTo x="-54" y="417"/>
                <wp:lineTo x="-54" y="459"/>
                <wp:lineTo x="-54" y="501"/>
                <wp:lineTo x="-54" y="543"/>
                <wp:lineTo x="-54" y="585"/>
                <wp:lineTo x="-54" y="627"/>
                <wp:lineTo x="-54" y="669"/>
                <wp:lineTo x="-54" y="711"/>
                <wp:lineTo x="-54" y="752"/>
                <wp:lineTo x="-54" y="794"/>
                <wp:lineTo x="-54" y="835"/>
                <wp:lineTo x="-54" y="877"/>
                <wp:lineTo x="-54" y="919"/>
                <wp:lineTo x="-54" y="961"/>
                <wp:lineTo x="-54" y="1003"/>
                <wp:lineTo x="-54" y="1045"/>
                <wp:lineTo x="-54" y="1087"/>
                <wp:lineTo x="-54" y="1129"/>
                <wp:lineTo x="-54" y="1171"/>
                <wp:lineTo x="-54" y="1212"/>
                <wp:lineTo x="-54" y="1254"/>
                <wp:lineTo x="-54" y="1296"/>
                <wp:lineTo x="-54" y="1338"/>
                <wp:lineTo x="-54" y="1380"/>
                <wp:lineTo x="-54" y="1422"/>
                <wp:lineTo x="-54" y="1463"/>
                <wp:lineTo x="-54" y="1505"/>
                <wp:lineTo x="-54" y="1547"/>
                <wp:lineTo x="-54" y="1589"/>
                <wp:lineTo x="-54" y="1630"/>
                <wp:lineTo x="-54" y="1672"/>
                <wp:lineTo x="-54" y="1714"/>
                <wp:lineTo x="-54" y="1756"/>
                <wp:lineTo x="-54" y="1798"/>
                <wp:lineTo x="-54" y="1840"/>
                <wp:lineTo x="-54" y="1882"/>
                <wp:lineTo x="-54" y="1924"/>
                <wp:lineTo x="-54" y="1966"/>
                <wp:lineTo x="-54" y="2007"/>
                <wp:lineTo x="-54" y="2049"/>
                <wp:lineTo x="-54" y="2091"/>
                <wp:lineTo x="-54" y="2133"/>
                <wp:lineTo x="-54" y="2174"/>
                <wp:lineTo x="-54" y="2216"/>
                <wp:lineTo x="-54" y="2258"/>
                <wp:lineTo x="-54" y="2300"/>
                <wp:lineTo x="-54" y="2342"/>
                <wp:lineTo x="-54" y="2384"/>
                <wp:lineTo x="-54" y="2425"/>
                <wp:lineTo x="-54" y="2467"/>
                <wp:lineTo x="-54" y="2509"/>
                <wp:lineTo x="-54" y="2551"/>
                <wp:lineTo x="-54" y="2593"/>
                <wp:lineTo x="-54" y="2635"/>
                <wp:lineTo x="-54" y="2677"/>
                <wp:lineTo x="-54" y="2719"/>
                <wp:lineTo x="-54" y="2761"/>
                <wp:lineTo x="-54" y="2802"/>
                <wp:lineTo x="-54" y="2844"/>
                <wp:lineTo x="-54" y="2885"/>
                <wp:lineTo x="-54" y="2927"/>
                <wp:lineTo x="-54" y="2969"/>
                <wp:lineTo x="-54" y="3011"/>
                <wp:lineTo x="-54" y="3053"/>
                <wp:lineTo x="-54" y="3095"/>
                <wp:lineTo x="-54" y="3137"/>
                <wp:lineTo x="-54" y="3179"/>
                <wp:lineTo x="-54" y="3220"/>
                <wp:lineTo x="-54" y="3262"/>
                <wp:lineTo x="-54" y="3304"/>
                <wp:lineTo x="-54" y="3346"/>
                <wp:lineTo x="-54" y="3388"/>
                <wp:lineTo x="-54" y="3430"/>
                <wp:lineTo x="-54" y="3472"/>
                <wp:lineTo x="-54" y="3514"/>
                <wp:lineTo x="-54" y="3556"/>
                <wp:lineTo x="-54" y="3596"/>
                <wp:lineTo x="-54" y="3638"/>
                <wp:lineTo x="-54" y="3680"/>
                <wp:lineTo x="-54" y="3722"/>
                <wp:lineTo x="-54" y="3764"/>
                <wp:lineTo x="-54" y="3806"/>
                <wp:lineTo x="-54" y="3848"/>
                <wp:lineTo x="-54" y="3890"/>
                <wp:lineTo x="-54" y="3932"/>
                <wp:lineTo x="-54" y="3974"/>
                <wp:lineTo x="-54" y="4015"/>
                <wp:lineTo x="-54" y="4057"/>
                <wp:lineTo x="-54" y="4099"/>
                <wp:lineTo x="-54" y="4141"/>
                <wp:lineTo x="-54" y="4183"/>
                <wp:lineTo x="-54" y="4225"/>
                <wp:lineTo x="-54" y="4267"/>
                <wp:lineTo x="-54" y="4309"/>
                <wp:lineTo x="-54" y="4350"/>
                <wp:lineTo x="-54" y="4391"/>
                <wp:lineTo x="-54" y="4433"/>
                <wp:lineTo x="-54" y="4475"/>
                <wp:lineTo x="-54" y="4517"/>
                <wp:lineTo x="-54" y="4559"/>
                <wp:lineTo x="-54" y="4601"/>
                <wp:lineTo x="-54" y="4643"/>
                <wp:lineTo x="-54" y="4685"/>
                <wp:lineTo x="-54" y="4727"/>
                <wp:lineTo x="-54" y="4769"/>
                <wp:lineTo x="-54" y="4810"/>
                <wp:lineTo x="-54" y="4852"/>
                <wp:lineTo x="-54" y="4894"/>
                <wp:lineTo x="-54" y="4936"/>
                <wp:lineTo x="-54" y="4978"/>
                <wp:lineTo x="-54" y="5020"/>
                <wp:lineTo x="-54" y="5061"/>
                <wp:lineTo x="-54" y="5103"/>
                <wp:lineTo x="-54" y="5145"/>
                <wp:lineTo x="-54" y="5187"/>
                <wp:lineTo x="-54" y="5228"/>
                <wp:lineTo x="-54" y="5270"/>
                <wp:lineTo x="-54" y="5312"/>
                <wp:lineTo x="-54" y="5354"/>
                <wp:lineTo x="-54" y="5396"/>
                <wp:lineTo x="-54" y="5438"/>
                <wp:lineTo x="-54" y="5480"/>
                <wp:lineTo x="-54" y="5522"/>
                <wp:lineTo x="-54" y="5564"/>
                <wp:lineTo x="-54" y="5605"/>
                <wp:lineTo x="-54" y="5647"/>
                <wp:lineTo x="-54" y="5689"/>
                <wp:lineTo x="-54" y="5731"/>
                <wp:lineTo x="-54" y="5772"/>
                <wp:lineTo x="-54" y="5814"/>
                <wp:lineTo x="-54" y="5856"/>
                <wp:lineTo x="-54" y="5898"/>
                <wp:lineTo x="-54" y="5940"/>
                <wp:lineTo x="-54" y="5982"/>
                <wp:lineTo x="-54" y="6023"/>
                <wp:lineTo x="-54" y="6065"/>
                <wp:lineTo x="-54" y="6107"/>
                <wp:lineTo x="-54" y="6149"/>
                <wp:lineTo x="-54" y="6191"/>
                <wp:lineTo x="-54" y="6233"/>
                <wp:lineTo x="-54" y="6275"/>
                <wp:lineTo x="-54" y="6317"/>
                <wp:lineTo x="-54" y="6359"/>
                <wp:lineTo x="-54" y="6400"/>
                <wp:lineTo x="-54" y="6442"/>
                <wp:lineTo x="-54" y="6483"/>
                <wp:lineTo x="-54" y="6525"/>
                <wp:lineTo x="-54" y="6567"/>
                <wp:lineTo x="-54" y="6609"/>
                <wp:lineTo x="-54" y="6651"/>
                <wp:lineTo x="-54" y="6693"/>
                <wp:lineTo x="-54" y="6735"/>
                <wp:lineTo x="-54" y="6777"/>
                <wp:lineTo x="-54" y="6818"/>
                <wp:lineTo x="-54" y="6860"/>
                <wp:lineTo x="-54" y="6902"/>
                <wp:lineTo x="-54" y="6944"/>
                <wp:lineTo x="-54" y="6986"/>
                <wp:lineTo x="-54" y="7028"/>
                <wp:lineTo x="-54" y="7070"/>
                <wp:lineTo x="-54" y="7112"/>
                <wp:lineTo x="-54" y="7154"/>
                <wp:lineTo x="-54" y="7194"/>
                <wp:lineTo x="-54" y="7236"/>
                <wp:lineTo x="-54" y="7278"/>
                <wp:lineTo x="-54" y="7320"/>
                <wp:lineTo x="-54" y="7362"/>
                <wp:lineTo x="-54" y="7404"/>
                <wp:lineTo x="-54" y="7446"/>
                <wp:lineTo x="-54" y="7488"/>
                <wp:lineTo x="-54" y="7530"/>
                <wp:lineTo x="-54" y="7572"/>
                <wp:lineTo x="-54" y="7613"/>
                <wp:lineTo x="-54" y="7655"/>
                <wp:lineTo x="-54" y="7697"/>
                <wp:lineTo x="-54" y="7739"/>
                <wp:lineTo x="-54" y="7781"/>
                <wp:lineTo x="-54" y="7823"/>
                <wp:lineTo x="-54" y="7865"/>
                <wp:lineTo x="-54" y="7906"/>
                <wp:lineTo x="-54" y="7948"/>
                <wp:lineTo x="-54" y="7989"/>
                <wp:lineTo x="-54" y="8031"/>
                <wp:lineTo x="-54" y="8073"/>
                <wp:lineTo x="-54" y="8115"/>
                <wp:lineTo x="-54" y="8157"/>
                <wp:lineTo x="-54" y="8199"/>
                <wp:lineTo x="-54" y="8241"/>
                <wp:lineTo x="-54" y="8283"/>
                <wp:lineTo x="-54" y="8325"/>
                <wp:lineTo x="-54" y="8367"/>
                <wp:lineTo x="-54" y="8408"/>
                <wp:lineTo x="-54" y="8450"/>
                <wp:lineTo x="-54" y="8492"/>
                <wp:lineTo x="-54" y="8534"/>
                <wp:lineTo x="-54" y="8576"/>
                <wp:lineTo x="-54" y="8618"/>
                <wp:lineTo x="-54" y="8659"/>
                <wp:lineTo x="-54" y="8701"/>
                <wp:lineTo x="-54" y="8743"/>
                <wp:lineTo x="-54" y="8784"/>
                <wp:lineTo x="-54" y="8826"/>
                <wp:lineTo x="-54" y="8868"/>
                <wp:lineTo x="-54" y="8910"/>
                <wp:lineTo x="-54" y="8952"/>
                <wp:lineTo x="-54" y="8994"/>
                <wp:lineTo x="-54" y="9036"/>
                <wp:lineTo x="-54" y="9078"/>
                <wp:lineTo x="-54" y="9120"/>
                <wp:lineTo x="-54" y="9162"/>
                <wp:lineTo x="-54" y="9203"/>
                <wp:lineTo x="-54" y="9245"/>
                <wp:lineTo x="-54" y="9287"/>
                <wp:lineTo x="-54" y="9329"/>
                <wp:lineTo x="-54" y="9370"/>
                <wp:lineTo x="-54" y="9412"/>
                <wp:lineTo x="-54" y="9454"/>
                <wp:lineTo x="-54" y="9496"/>
                <wp:lineTo x="-54" y="9538"/>
                <wp:lineTo x="-54" y="9579"/>
                <wp:lineTo x="-54" y="9621"/>
                <wp:lineTo x="-54" y="9663"/>
                <wp:lineTo x="-54" y="9705"/>
                <wp:lineTo x="-54" y="9747"/>
                <wp:lineTo x="-54" y="9789"/>
                <wp:lineTo x="-54" y="9831"/>
                <wp:lineTo x="-54" y="9873"/>
                <wp:lineTo x="-54" y="9915"/>
                <wp:lineTo x="-54" y="9957"/>
                <wp:lineTo x="-54" y="9998"/>
                <wp:lineTo x="-54" y="10040"/>
                <wp:lineTo x="-54" y="10081"/>
                <wp:lineTo x="-54" y="10123"/>
                <wp:lineTo x="-54" y="10165"/>
                <wp:lineTo x="-54" y="10207"/>
                <wp:lineTo x="-54" y="10249"/>
                <wp:lineTo x="-54" y="10291"/>
                <wp:lineTo x="-54" y="10333"/>
                <wp:lineTo x="-54" y="10374"/>
                <wp:lineTo x="-54" y="10416"/>
                <wp:lineTo x="-54" y="10458"/>
                <wp:lineTo x="-54" y="10500"/>
                <wp:lineTo x="-54" y="10542"/>
                <wp:lineTo x="-54" y="10584"/>
                <wp:lineTo x="-54" y="10626"/>
                <wp:lineTo x="-54" y="10668"/>
                <wp:lineTo x="-54" y="10710"/>
                <wp:lineTo x="-54" y="10752"/>
                <wp:lineTo x="-54" y="10792"/>
                <wp:lineTo x="-54" y="10834"/>
                <wp:lineTo x="-54" y="10876"/>
                <wp:lineTo x="-54" y="10918"/>
                <wp:lineTo x="-54" y="10960"/>
                <wp:lineTo x="-54" y="11002"/>
                <wp:lineTo x="-54" y="11044"/>
                <wp:lineTo x="-54" y="11086"/>
                <wp:lineTo x="-54" y="11128"/>
                <wp:lineTo x="-54" y="11170"/>
                <wp:lineTo x="-54" y="11211"/>
                <wp:lineTo x="-54" y="11253"/>
                <wp:lineTo x="-54" y="11295"/>
                <wp:lineTo x="-54" y="11337"/>
                <wp:lineTo x="-54" y="11379"/>
                <wp:lineTo x="-54" y="11421"/>
                <wp:lineTo x="-54" y="11463"/>
                <wp:lineTo x="-54" y="11504"/>
                <wp:lineTo x="-54" y="11546"/>
                <wp:lineTo x="-54" y="11587"/>
                <wp:lineTo x="-54" y="11629"/>
                <wp:lineTo x="-54" y="11671"/>
                <wp:lineTo x="-54" y="11713"/>
                <wp:lineTo x="-54" y="11755"/>
                <wp:lineTo x="-54" y="11797"/>
                <wp:lineTo x="-54" y="11839"/>
                <wp:lineTo x="-54" y="11881"/>
                <wp:lineTo x="-54" y="11923"/>
                <wp:lineTo x="-54" y="11965"/>
                <wp:lineTo x="-54" y="12006"/>
                <wp:lineTo x="-54" y="12048"/>
                <wp:lineTo x="-54" y="12090"/>
                <wp:lineTo x="-54" y="12132"/>
                <wp:lineTo x="-54" y="12174"/>
                <wp:lineTo x="-54" y="12215"/>
                <wp:lineTo x="-54" y="12257"/>
                <wp:lineTo x="-54" y="12299"/>
                <wp:lineTo x="-54" y="12341"/>
                <wp:lineTo x="-54" y="12382"/>
                <wp:lineTo x="-54" y="12424"/>
                <wp:lineTo x="-54" y="12466"/>
                <wp:lineTo x="-54" y="12508"/>
                <wp:lineTo x="-54" y="12550"/>
                <wp:lineTo x="-54" y="12592"/>
                <wp:lineTo x="-54" y="12634"/>
                <wp:lineTo x="-54" y="12676"/>
                <wp:lineTo x="-54" y="12718"/>
                <wp:lineTo x="-54" y="12760"/>
                <wp:lineTo x="-54" y="12801"/>
                <wp:lineTo x="-54" y="12843"/>
                <wp:lineTo x="-54" y="12885"/>
                <wp:lineTo x="-54" y="12927"/>
                <wp:lineTo x="-54" y="12968"/>
                <wp:lineTo x="-54" y="13010"/>
                <wp:lineTo x="-54" y="13052"/>
                <wp:lineTo x="-54" y="13094"/>
                <wp:lineTo x="-54" y="13136"/>
                <wp:lineTo x="-54" y="13177"/>
                <wp:lineTo x="-54" y="13219"/>
                <wp:lineTo x="-54" y="13261"/>
                <wp:lineTo x="-54" y="13303"/>
                <wp:lineTo x="-54" y="13345"/>
                <wp:lineTo x="-54" y="13387"/>
                <wp:lineTo x="-54" y="13429"/>
                <wp:lineTo x="-54" y="13471"/>
                <wp:lineTo x="-54" y="13513"/>
                <wp:lineTo x="-54" y="13555"/>
                <wp:lineTo x="-54" y="13596"/>
                <wp:lineTo x="-54" y="13638"/>
                <wp:lineTo x="-54" y="13679"/>
                <wp:lineTo x="-54" y="13721"/>
                <wp:lineTo x="-54" y="13763"/>
                <wp:lineTo x="-54" y="13805"/>
                <wp:lineTo x="-54" y="13847"/>
                <wp:lineTo x="-54" y="13889"/>
                <wp:lineTo x="-54" y="13931"/>
                <wp:lineTo x="-54" y="13972"/>
                <wp:lineTo x="-54" y="14014"/>
                <wp:lineTo x="-54" y="14056"/>
                <wp:lineTo x="-54" y="14098"/>
                <wp:lineTo x="-54" y="14140"/>
                <wp:lineTo x="-54" y="14182"/>
                <wp:lineTo x="-54" y="14224"/>
                <wp:lineTo x="-54" y="14266"/>
                <wp:lineTo x="-54" y="14308"/>
                <wp:lineTo x="-54" y="14350"/>
                <wp:lineTo x="-54" y="14390"/>
                <wp:lineTo x="-54" y="14432"/>
                <wp:lineTo x="-54" y="14474"/>
                <wp:lineTo x="-54" y="14516"/>
                <wp:lineTo x="-54" y="14558"/>
                <wp:lineTo x="-54" y="14600"/>
                <wp:lineTo x="-54" y="14642"/>
                <wp:lineTo x="-54" y="14684"/>
                <wp:lineTo x="-54" y="14726"/>
                <wp:lineTo x="-54" y="14767"/>
                <wp:lineTo x="-54" y="14809"/>
                <wp:lineTo x="-54" y="14851"/>
                <wp:lineTo x="-54" y="14893"/>
                <wp:lineTo x="-54" y="14935"/>
                <wp:lineTo x="-54" y="14977"/>
                <wp:lineTo x="-54" y="15019"/>
                <wp:lineTo x="-54" y="15061"/>
                <wp:lineTo x="-54" y="15102"/>
                <wp:lineTo x="-54" y="15144"/>
                <wp:lineTo x="-54" y="15185"/>
                <wp:lineTo x="-54" y="15227"/>
                <wp:lineTo x="-54" y="15269"/>
                <wp:lineTo x="-54" y="15311"/>
                <wp:lineTo x="-54" y="15353"/>
                <wp:lineTo x="-54" y="15395"/>
                <wp:lineTo x="-54" y="15437"/>
                <wp:lineTo x="-54" y="15479"/>
                <wp:lineTo x="-54" y="15521"/>
                <wp:lineTo x="-54" y="15562"/>
                <wp:lineTo x="-54" y="15604"/>
                <wp:lineTo x="-54" y="15646"/>
                <wp:lineTo x="-54" y="15688"/>
                <wp:lineTo x="-54" y="15730"/>
                <wp:lineTo x="-54" y="15772"/>
                <wp:lineTo x="-54" y="15813"/>
                <wp:lineTo x="-54" y="15855"/>
                <wp:lineTo x="-54" y="15897"/>
                <wp:lineTo x="-54" y="15939"/>
                <wp:lineTo x="-54" y="15980"/>
                <wp:lineTo x="-54" y="16022"/>
                <wp:lineTo x="-54" y="16064"/>
                <wp:lineTo x="-54" y="16106"/>
                <wp:lineTo x="-54" y="16148"/>
                <wp:lineTo x="-54" y="16190"/>
                <wp:lineTo x="-54" y="16232"/>
                <wp:lineTo x="-54" y="16274"/>
                <wp:lineTo x="-54" y="16316"/>
                <wp:lineTo x="-54" y="16358"/>
                <wp:lineTo x="-54" y="16399"/>
                <wp:lineTo x="-54" y="16441"/>
                <wp:lineTo x="-54" y="16483"/>
                <wp:lineTo x="-54" y="16524"/>
                <wp:lineTo x="-54" y="16566"/>
                <wp:lineTo x="-54" y="16608"/>
                <wp:lineTo x="-54" y="16650"/>
                <wp:lineTo x="-54" y="16692"/>
                <wp:lineTo x="-54" y="16734"/>
                <wp:lineTo x="-54" y="16775"/>
                <wp:lineTo x="-54" y="16817"/>
                <wp:lineTo x="-54" y="16859"/>
                <wp:lineTo x="-54" y="16901"/>
                <wp:lineTo x="-54" y="16943"/>
                <wp:lineTo x="-54" y="16985"/>
                <wp:lineTo x="-54" y="17027"/>
                <wp:lineTo x="-54" y="17069"/>
                <wp:lineTo x="-54" y="17111"/>
                <wp:lineTo x="-54" y="17153"/>
                <wp:lineTo x="-54" y="17194"/>
                <wp:lineTo x="-54" y="17236"/>
                <wp:lineTo x="-54" y="17277"/>
                <wp:lineTo x="-54" y="17319"/>
                <wp:lineTo x="-54" y="17361"/>
                <wp:lineTo x="-54" y="17403"/>
                <wp:lineTo x="-54" y="17445"/>
                <wp:lineTo x="-54" y="17487"/>
                <wp:lineTo x="-54" y="17529"/>
                <wp:lineTo x="-54" y="17570"/>
                <wp:lineTo x="-54" y="17612"/>
                <wp:lineTo x="-54" y="17654"/>
                <wp:lineTo x="-54" y="17696"/>
                <wp:lineTo x="-54" y="17738"/>
                <wp:lineTo x="-54" y="17780"/>
                <wp:lineTo x="-54" y="17822"/>
                <wp:lineTo x="-54" y="17864"/>
                <wp:lineTo x="-54" y="17906"/>
                <wp:lineTo x="-54" y="17948"/>
                <wp:lineTo x="-54" y="17988"/>
                <wp:lineTo x="-54" y="18030"/>
                <wp:lineTo x="-54" y="18072"/>
                <wp:lineTo x="-54" y="18114"/>
                <wp:lineTo x="-54" y="18156"/>
                <wp:lineTo x="-54" y="18198"/>
                <wp:lineTo x="-54" y="18240"/>
                <wp:lineTo x="-54" y="18282"/>
                <wp:lineTo x="-54" y="18324"/>
                <wp:lineTo x="-54" y="18365"/>
                <wp:lineTo x="-54" y="18407"/>
                <wp:lineTo x="-54" y="18449"/>
                <wp:lineTo x="-54" y="18491"/>
                <wp:lineTo x="-54" y="18533"/>
                <wp:lineTo x="-54" y="18575"/>
                <wp:lineTo x="-54" y="18617"/>
                <wp:lineTo x="-54" y="18659"/>
                <wp:lineTo x="-54" y="18700"/>
                <wp:lineTo x="-54" y="18742"/>
                <wp:lineTo x="-54" y="18783"/>
                <wp:lineTo x="-54" y="18825"/>
                <wp:lineTo x="-54" y="18867"/>
                <wp:lineTo x="-54" y="18909"/>
                <wp:lineTo x="-54" y="18951"/>
                <wp:lineTo x="-54" y="18993"/>
                <wp:lineTo x="-54" y="19035"/>
                <wp:lineTo x="-54" y="19077"/>
                <wp:lineTo x="-54" y="19119"/>
                <wp:lineTo x="-54" y="19160"/>
                <wp:lineTo x="-54" y="19202"/>
                <wp:lineTo x="-54" y="19244"/>
                <wp:lineTo x="-54" y="19286"/>
                <wp:lineTo x="-54" y="19328"/>
                <wp:lineTo x="-54" y="19370"/>
                <wp:lineTo x="-54" y="19411"/>
                <wp:lineTo x="-54" y="19453"/>
                <wp:lineTo x="-54" y="19495"/>
                <wp:lineTo x="-54" y="19537"/>
                <wp:lineTo x="-54" y="19578"/>
                <wp:lineTo x="-54" y="19620"/>
                <wp:lineTo x="-54" y="19662"/>
                <wp:lineTo x="-54" y="19704"/>
                <wp:lineTo x="-54" y="19746"/>
                <wp:lineTo x="-54" y="19788"/>
                <wp:lineTo x="-54" y="19830"/>
                <wp:lineTo x="-54" y="19872"/>
                <wp:lineTo x="-54" y="19914"/>
                <wp:lineTo x="-54" y="19955"/>
                <wp:lineTo x="-54" y="19997"/>
                <wp:lineTo x="-54" y="20039"/>
                <wp:lineTo x="-54" y="20081"/>
                <wp:lineTo x="-54" y="20122"/>
                <wp:lineTo x="-54" y="20164"/>
                <wp:lineTo x="-54" y="20206"/>
                <wp:lineTo x="-54" y="20248"/>
                <wp:lineTo x="-54" y="20290"/>
                <wp:lineTo x="-54" y="20332"/>
                <wp:lineTo x="-54" y="20373"/>
                <wp:lineTo x="-54" y="20415"/>
                <wp:lineTo x="-54" y="20457"/>
                <wp:lineTo x="-54" y="20499"/>
                <wp:lineTo x="-54" y="20541"/>
                <wp:lineTo x="-54" y="20583"/>
                <wp:lineTo x="-54" y="20625"/>
                <wp:lineTo x="-54" y="20667"/>
                <wp:lineTo x="-54" y="20709"/>
                <wp:lineTo x="-54" y="20750"/>
                <wp:lineTo x="-54" y="20792"/>
                <wp:lineTo x="-54" y="20833"/>
                <wp:lineTo x="-54" y="20875"/>
                <wp:lineTo x="-54" y="20917"/>
                <wp:lineTo x="-54" y="20959"/>
                <wp:lineTo x="-54" y="21001"/>
                <wp:lineTo x="-54" y="21043"/>
                <wp:lineTo x="-54" y="21085"/>
                <wp:lineTo x="-54" y="21127"/>
                <wp:lineTo x="21109" y="21127"/>
                <wp:lineTo x="21109" y="21085"/>
                <wp:lineTo x="21109" y="21043"/>
                <wp:lineTo x="21109" y="21001"/>
                <wp:lineTo x="21109" y="20959"/>
                <wp:lineTo x="21109" y="20917"/>
                <wp:lineTo x="21109" y="20875"/>
                <wp:lineTo x="21109" y="20833"/>
                <wp:lineTo x="21109" y="20792"/>
                <wp:lineTo x="21109" y="20750"/>
                <wp:lineTo x="21109" y="20709"/>
                <wp:lineTo x="21109" y="20667"/>
                <wp:lineTo x="21109" y="20625"/>
                <wp:lineTo x="21109" y="20583"/>
                <wp:lineTo x="21109" y="20541"/>
                <wp:lineTo x="21109" y="20499"/>
                <wp:lineTo x="21109" y="20457"/>
                <wp:lineTo x="21109" y="20415"/>
                <wp:lineTo x="21109" y="20373"/>
                <wp:lineTo x="21109" y="20332"/>
                <wp:lineTo x="21109" y="20290"/>
                <wp:lineTo x="21109" y="20248"/>
                <wp:lineTo x="21109" y="20206"/>
                <wp:lineTo x="21109" y="20164"/>
                <wp:lineTo x="21109" y="20122"/>
                <wp:lineTo x="21109" y="20081"/>
                <wp:lineTo x="21109" y="20039"/>
                <wp:lineTo x="21109" y="19997"/>
                <wp:lineTo x="21109" y="19955"/>
                <wp:lineTo x="21109" y="19914"/>
                <wp:lineTo x="21109" y="19872"/>
                <wp:lineTo x="21109" y="19830"/>
                <wp:lineTo x="21109" y="19788"/>
                <wp:lineTo x="21109" y="19746"/>
                <wp:lineTo x="21109" y="19704"/>
                <wp:lineTo x="21109" y="19662"/>
                <wp:lineTo x="21109" y="19620"/>
                <wp:lineTo x="21109" y="19578"/>
                <wp:lineTo x="21109" y="19537"/>
                <wp:lineTo x="21109" y="19495"/>
                <wp:lineTo x="21109" y="19453"/>
                <wp:lineTo x="21109" y="19411"/>
                <wp:lineTo x="21109" y="19370"/>
                <wp:lineTo x="21109" y="19328"/>
                <wp:lineTo x="21109" y="19286"/>
                <wp:lineTo x="21109" y="19244"/>
                <wp:lineTo x="21109" y="19202"/>
                <wp:lineTo x="21109" y="19160"/>
                <wp:lineTo x="21109" y="19119"/>
                <wp:lineTo x="21109" y="19077"/>
                <wp:lineTo x="21109" y="19035"/>
                <wp:lineTo x="21109" y="18993"/>
                <wp:lineTo x="21109" y="18951"/>
                <wp:lineTo x="21109" y="18909"/>
                <wp:lineTo x="21109" y="18867"/>
                <wp:lineTo x="21109" y="18825"/>
                <wp:lineTo x="21109" y="18783"/>
                <wp:lineTo x="21109" y="18742"/>
                <wp:lineTo x="21109" y="18700"/>
                <wp:lineTo x="21109" y="18659"/>
                <wp:lineTo x="21109" y="18617"/>
                <wp:lineTo x="21109" y="18575"/>
                <wp:lineTo x="21109" y="18533"/>
                <wp:lineTo x="21109" y="18491"/>
                <wp:lineTo x="21109" y="18449"/>
                <wp:lineTo x="21109" y="18407"/>
                <wp:lineTo x="21109" y="18365"/>
                <wp:lineTo x="21109" y="18324"/>
                <wp:lineTo x="21109" y="18282"/>
                <wp:lineTo x="21109" y="18240"/>
                <wp:lineTo x="21109" y="18198"/>
                <wp:lineTo x="21109" y="18156"/>
                <wp:lineTo x="21109" y="18114"/>
                <wp:lineTo x="21109" y="18072"/>
                <wp:lineTo x="21109" y="18030"/>
                <wp:lineTo x="21109" y="17988"/>
                <wp:lineTo x="21109" y="17948"/>
                <wp:lineTo x="21109" y="17906"/>
                <wp:lineTo x="21109" y="17864"/>
                <wp:lineTo x="21109" y="17822"/>
                <wp:lineTo x="21109" y="17780"/>
                <wp:lineTo x="21109" y="17738"/>
                <wp:lineTo x="21109" y="17696"/>
                <wp:lineTo x="21109" y="17654"/>
                <wp:lineTo x="21109" y="17612"/>
                <wp:lineTo x="21109" y="17570"/>
                <wp:lineTo x="21109" y="17529"/>
                <wp:lineTo x="21109" y="17487"/>
                <wp:lineTo x="21109" y="17445"/>
                <wp:lineTo x="21109" y="17403"/>
                <wp:lineTo x="21109" y="17361"/>
                <wp:lineTo x="21109" y="17319"/>
                <wp:lineTo x="21109" y="17277"/>
                <wp:lineTo x="21109" y="17236"/>
                <wp:lineTo x="21109" y="17194"/>
                <wp:lineTo x="21109" y="17153"/>
                <wp:lineTo x="21109" y="17111"/>
                <wp:lineTo x="21109" y="17069"/>
                <wp:lineTo x="21109" y="17027"/>
                <wp:lineTo x="21109" y="16985"/>
                <wp:lineTo x="21109" y="16943"/>
                <wp:lineTo x="21109" y="16901"/>
                <wp:lineTo x="21109" y="16859"/>
                <wp:lineTo x="21109" y="16817"/>
                <wp:lineTo x="21109" y="16775"/>
                <wp:lineTo x="21109" y="16734"/>
                <wp:lineTo x="21109" y="16692"/>
                <wp:lineTo x="21109" y="16650"/>
                <wp:lineTo x="21109" y="16608"/>
                <wp:lineTo x="21109" y="16566"/>
                <wp:lineTo x="21109" y="16524"/>
                <wp:lineTo x="21109" y="16483"/>
                <wp:lineTo x="21109" y="16441"/>
                <wp:lineTo x="21109" y="16399"/>
                <wp:lineTo x="21109" y="16358"/>
                <wp:lineTo x="21109" y="16316"/>
                <wp:lineTo x="21109" y="16274"/>
                <wp:lineTo x="21109" y="16232"/>
                <wp:lineTo x="21109" y="16190"/>
                <wp:lineTo x="21109" y="16148"/>
                <wp:lineTo x="21109" y="16106"/>
                <wp:lineTo x="21109" y="16064"/>
                <wp:lineTo x="21109" y="16022"/>
                <wp:lineTo x="21109" y="15980"/>
                <wp:lineTo x="21109" y="15939"/>
                <wp:lineTo x="21109" y="15897"/>
                <wp:lineTo x="21109" y="15855"/>
                <wp:lineTo x="21109" y="15813"/>
                <wp:lineTo x="21109" y="15772"/>
                <wp:lineTo x="21109" y="15730"/>
                <wp:lineTo x="21109" y="15688"/>
                <wp:lineTo x="21109" y="15646"/>
                <wp:lineTo x="21109" y="15604"/>
                <wp:lineTo x="21109" y="15562"/>
                <wp:lineTo x="21109" y="15521"/>
                <wp:lineTo x="21109" y="15479"/>
                <wp:lineTo x="21109" y="15437"/>
                <wp:lineTo x="21109" y="15395"/>
                <wp:lineTo x="21109" y="15353"/>
                <wp:lineTo x="21109" y="15311"/>
                <wp:lineTo x="21109" y="15269"/>
                <wp:lineTo x="21109" y="15227"/>
                <wp:lineTo x="21109" y="15185"/>
                <wp:lineTo x="21109" y="15144"/>
                <wp:lineTo x="21109" y="15102"/>
                <wp:lineTo x="21109" y="15061"/>
                <wp:lineTo x="21109" y="15019"/>
                <wp:lineTo x="21109" y="14977"/>
                <wp:lineTo x="21109" y="14935"/>
                <wp:lineTo x="21109" y="14893"/>
                <wp:lineTo x="21109" y="14851"/>
                <wp:lineTo x="21109" y="14809"/>
                <wp:lineTo x="21109" y="14767"/>
                <wp:lineTo x="21109" y="14726"/>
                <wp:lineTo x="21109" y="14684"/>
                <wp:lineTo x="21109" y="14642"/>
                <wp:lineTo x="21109" y="14600"/>
                <wp:lineTo x="21109" y="14558"/>
                <wp:lineTo x="21109" y="14516"/>
                <wp:lineTo x="21109" y="14474"/>
                <wp:lineTo x="21109" y="14432"/>
                <wp:lineTo x="21109" y="14390"/>
                <wp:lineTo x="21109" y="14350"/>
                <wp:lineTo x="21109" y="14308"/>
                <wp:lineTo x="21109" y="14266"/>
                <wp:lineTo x="21109" y="14224"/>
                <wp:lineTo x="21109" y="14182"/>
                <wp:lineTo x="21109" y="14140"/>
                <wp:lineTo x="21109" y="14098"/>
                <wp:lineTo x="21109" y="14056"/>
                <wp:lineTo x="21109" y="14014"/>
                <wp:lineTo x="21109" y="13972"/>
                <wp:lineTo x="21109" y="13931"/>
                <wp:lineTo x="21109" y="13889"/>
                <wp:lineTo x="21109" y="13847"/>
                <wp:lineTo x="21109" y="13805"/>
                <wp:lineTo x="21109" y="13763"/>
                <wp:lineTo x="21109" y="13721"/>
                <wp:lineTo x="21109" y="13679"/>
                <wp:lineTo x="21109" y="13638"/>
                <wp:lineTo x="21109" y="13596"/>
                <wp:lineTo x="21109" y="13555"/>
                <wp:lineTo x="21109" y="13513"/>
                <wp:lineTo x="21109" y="13471"/>
                <wp:lineTo x="21109" y="13429"/>
                <wp:lineTo x="21109" y="13387"/>
                <wp:lineTo x="21109" y="13345"/>
                <wp:lineTo x="21109" y="13303"/>
                <wp:lineTo x="21109" y="13261"/>
                <wp:lineTo x="21109" y="13219"/>
                <wp:lineTo x="21109" y="13177"/>
                <wp:lineTo x="21109" y="13136"/>
                <wp:lineTo x="21109" y="13094"/>
                <wp:lineTo x="21109" y="13052"/>
                <wp:lineTo x="21109" y="13010"/>
                <wp:lineTo x="21109" y="12968"/>
                <wp:lineTo x="21109" y="12927"/>
                <wp:lineTo x="21109" y="12885"/>
                <wp:lineTo x="21109" y="12843"/>
                <wp:lineTo x="21109" y="12801"/>
                <wp:lineTo x="21109" y="12760"/>
                <wp:lineTo x="21109" y="12718"/>
                <wp:lineTo x="21109" y="12676"/>
                <wp:lineTo x="21109" y="12634"/>
                <wp:lineTo x="21109" y="12592"/>
                <wp:lineTo x="21109" y="12550"/>
                <wp:lineTo x="21109" y="12508"/>
                <wp:lineTo x="21109" y="12466"/>
                <wp:lineTo x="21109" y="12424"/>
                <wp:lineTo x="21109" y="12382"/>
                <wp:lineTo x="21109" y="12341"/>
                <wp:lineTo x="21109" y="12299"/>
                <wp:lineTo x="21109" y="12257"/>
                <wp:lineTo x="21109" y="12215"/>
                <wp:lineTo x="21109" y="12174"/>
                <wp:lineTo x="21109" y="12132"/>
                <wp:lineTo x="21109" y="12090"/>
                <wp:lineTo x="21109" y="12048"/>
                <wp:lineTo x="21109" y="12006"/>
                <wp:lineTo x="21109" y="11965"/>
                <wp:lineTo x="21109" y="11923"/>
                <wp:lineTo x="21109" y="11881"/>
                <wp:lineTo x="21109" y="11839"/>
                <wp:lineTo x="21109" y="11797"/>
                <wp:lineTo x="21109" y="11755"/>
                <wp:lineTo x="21109" y="11713"/>
                <wp:lineTo x="21109" y="11671"/>
                <wp:lineTo x="21109" y="11629"/>
                <wp:lineTo x="21109" y="11587"/>
                <wp:lineTo x="21109" y="11546"/>
                <wp:lineTo x="21109" y="11504"/>
                <wp:lineTo x="21109" y="11463"/>
                <wp:lineTo x="21109" y="11421"/>
                <wp:lineTo x="21109" y="11379"/>
                <wp:lineTo x="21109" y="11337"/>
                <wp:lineTo x="21109" y="11295"/>
                <wp:lineTo x="21109" y="11253"/>
                <wp:lineTo x="21109" y="11211"/>
                <wp:lineTo x="21109" y="11170"/>
                <wp:lineTo x="21109" y="11128"/>
                <wp:lineTo x="21109" y="11086"/>
                <wp:lineTo x="21109" y="11044"/>
                <wp:lineTo x="21109" y="11002"/>
                <wp:lineTo x="21109" y="10960"/>
                <wp:lineTo x="21109" y="10918"/>
                <wp:lineTo x="21109" y="10876"/>
                <wp:lineTo x="21109" y="10834"/>
                <wp:lineTo x="21109" y="10792"/>
                <wp:lineTo x="21109" y="10752"/>
                <wp:lineTo x="21109" y="10710"/>
                <wp:lineTo x="21109" y="10668"/>
                <wp:lineTo x="21109" y="10626"/>
                <wp:lineTo x="21109" y="10584"/>
                <wp:lineTo x="21109" y="10542"/>
                <wp:lineTo x="21109" y="10500"/>
                <wp:lineTo x="21109" y="10458"/>
                <wp:lineTo x="21109" y="10416"/>
                <wp:lineTo x="21109" y="10374"/>
                <wp:lineTo x="21109" y="10333"/>
                <wp:lineTo x="21109" y="10291"/>
                <wp:lineTo x="21109" y="10249"/>
                <wp:lineTo x="21109" y="10207"/>
                <wp:lineTo x="21109" y="10165"/>
                <wp:lineTo x="21109" y="10123"/>
                <wp:lineTo x="21109" y="10081"/>
                <wp:lineTo x="21109" y="10040"/>
                <wp:lineTo x="21109" y="9998"/>
                <wp:lineTo x="21109" y="9957"/>
                <wp:lineTo x="21109" y="9915"/>
                <wp:lineTo x="21109" y="9873"/>
                <wp:lineTo x="21109" y="9831"/>
                <wp:lineTo x="21109" y="9789"/>
                <wp:lineTo x="21109" y="9747"/>
                <wp:lineTo x="21109" y="9705"/>
                <wp:lineTo x="21109" y="9663"/>
                <wp:lineTo x="21109" y="9621"/>
                <wp:lineTo x="21109" y="9579"/>
                <wp:lineTo x="21109" y="9538"/>
                <wp:lineTo x="21109" y="9496"/>
                <wp:lineTo x="21109" y="9454"/>
                <wp:lineTo x="21109" y="9412"/>
                <wp:lineTo x="21109" y="9370"/>
                <wp:lineTo x="21109" y="9329"/>
                <wp:lineTo x="21109" y="9287"/>
                <wp:lineTo x="21109" y="9245"/>
                <wp:lineTo x="21109" y="9203"/>
                <wp:lineTo x="21109" y="9162"/>
                <wp:lineTo x="21109" y="9120"/>
                <wp:lineTo x="21109" y="9078"/>
                <wp:lineTo x="21109" y="9036"/>
                <wp:lineTo x="21109" y="8994"/>
                <wp:lineTo x="21109" y="8952"/>
                <wp:lineTo x="21109" y="8910"/>
                <wp:lineTo x="21109" y="8868"/>
                <wp:lineTo x="21109" y="8826"/>
                <wp:lineTo x="21109" y="8784"/>
                <wp:lineTo x="21109" y="8743"/>
                <wp:lineTo x="21109" y="8701"/>
                <wp:lineTo x="21109" y="8659"/>
                <wp:lineTo x="21109" y="8618"/>
                <wp:lineTo x="21109" y="8576"/>
                <wp:lineTo x="21109" y="8534"/>
                <wp:lineTo x="21109" y="8492"/>
                <wp:lineTo x="21109" y="8450"/>
                <wp:lineTo x="21109" y="8408"/>
                <wp:lineTo x="21109" y="8367"/>
                <wp:lineTo x="21109" y="8325"/>
                <wp:lineTo x="21109" y="8283"/>
                <wp:lineTo x="21109" y="8241"/>
                <wp:lineTo x="21109" y="8199"/>
                <wp:lineTo x="21109" y="8157"/>
                <wp:lineTo x="21109" y="8115"/>
                <wp:lineTo x="21109" y="8073"/>
                <wp:lineTo x="21109" y="8031"/>
                <wp:lineTo x="21109" y="7989"/>
                <wp:lineTo x="21109" y="7948"/>
                <wp:lineTo x="21109" y="7906"/>
                <wp:lineTo x="21109" y="7865"/>
                <wp:lineTo x="21109" y="7823"/>
                <wp:lineTo x="21109" y="7781"/>
                <wp:lineTo x="21109" y="7739"/>
                <wp:lineTo x="21109" y="7697"/>
                <wp:lineTo x="21109" y="7655"/>
                <wp:lineTo x="21109" y="7613"/>
                <wp:lineTo x="21109" y="7572"/>
                <wp:lineTo x="21109" y="7530"/>
                <wp:lineTo x="21109" y="7488"/>
                <wp:lineTo x="21109" y="7446"/>
                <wp:lineTo x="21109" y="7404"/>
                <wp:lineTo x="21109" y="7362"/>
                <wp:lineTo x="21109" y="7320"/>
                <wp:lineTo x="21109" y="7278"/>
                <wp:lineTo x="21109" y="7236"/>
                <wp:lineTo x="21109" y="7194"/>
                <wp:lineTo x="21109" y="7154"/>
                <wp:lineTo x="21109" y="7112"/>
                <wp:lineTo x="21109" y="7070"/>
                <wp:lineTo x="21109" y="7028"/>
                <wp:lineTo x="21109" y="6986"/>
                <wp:lineTo x="21109" y="6944"/>
                <wp:lineTo x="21109" y="6902"/>
                <wp:lineTo x="21109" y="6860"/>
                <wp:lineTo x="21109" y="6818"/>
                <wp:lineTo x="21109" y="6777"/>
                <wp:lineTo x="21109" y="6735"/>
                <wp:lineTo x="21109" y="6693"/>
                <wp:lineTo x="21109" y="6651"/>
                <wp:lineTo x="21109" y="6609"/>
                <wp:lineTo x="21109" y="6567"/>
                <wp:lineTo x="21109" y="6525"/>
                <wp:lineTo x="21109" y="6483"/>
                <wp:lineTo x="21109" y="6442"/>
                <wp:lineTo x="21109" y="6400"/>
                <wp:lineTo x="21109" y="6359"/>
                <wp:lineTo x="21109" y="6317"/>
                <wp:lineTo x="21109" y="6275"/>
                <wp:lineTo x="21109" y="6233"/>
                <wp:lineTo x="21109" y="6191"/>
                <wp:lineTo x="21109" y="6149"/>
                <wp:lineTo x="21109" y="6107"/>
                <wp:lineTo x="21109" y="6065"/>
                <wp:lineTo x="21109" y="6023"/>
                <wp:lineTo x="21109" y="5982"/>
                <wp:lineTo x="21109" y="5940"/>
                <wp:lineTo x="21109" y="5898"/>
                <wp:lineTo x="21109" y="5856"/>
                <wp:lineTo x="21109" y="5814"/>
                <wp:lineTo x="21109" y="5772"/>
                <wp:lineTo x="21109" y="5731"/>
                <wp:lineTo x="21109" y="5689"/>
                <wp:lineTo x="21109" y="5647"/>
                <wp:lineTo x="21109" y="5605"/>
                <wp:lineTo x="21109" y="5564"/>
                <wp:lineTo x="21109" y="5522"/>
                <wp:lineTo x="21109" y="5480"/>
                <wp:lineTo x="21109" y="5438"/>
                <wp:lineTo x="21109" y="5396"/>
                <wp:lineTo x="21109" y="5354"/>
                <wp:lineTo x="21109" y="5312"/>
                <wp:lineTo x="21109" y="5270"/>
                <wp:lineTo x="21109" y="5228"/>
                <wp:lineTo x="21109" y="5187"/>
                <wp:lineTo x="21109" y="5145"/>
                <wp:lineTo x="21109" y="5103"/>
                <wp:lineTo x="21109" y="5061"/>
                <wp:lineTo x="21109" y="5020"/>
                <wp:lineTo x="21109" y="4978"/>
                <wp:lineTo x="21109" y="4936"/>
                <wp:lineTo x="21109" y="4894"/>
                <wp:lineTo x="21109" y="4852"/>
                <wp:lineTo x="21109" y="4810"/>
                <wp:lineTo x="21109" y="4769"/>
                <wp:lineTo x="21109" y="4727"/>
                <wp:lineTo x="21109" y="4685"/>
                <wp:lineTo x="21109" y="4643"/>
                <wp:lineTo x="21109" y="4601"/>
                <wp:lineTo x="21109" y="4559"/>
                <wp:lineTo x="21109" y="4517"/>
                <wp:lineTo x="21109" y="4475"/>
                <wp:lineTo x="21109" y="4433"/>
                <wp:lineTo x="21109" y="4391"/>
                <wp:lineTo x="21109" y="4350"/>
                <wp:lineTo x="21109" y="4309"/>
                <wp:lineTo x="21109" y="4267"/>
                <wp:lineTo x="21109" y="4225"/>
                <wp:lineTo x="21109" y="4183"/>
                <wp:lineTo x="21109" y="4141"/>
                <wp:lineTo x="21109" y="4099"/>
                <wp:lineTo x="21109" y="4057"/>
                <wp:lineTo x="21109" y="4015"/>
                <wp:lineTo x="21109" y="3974"/>
                <wp:lineTo x="21109" y="3932"/>
                <wp:lineTo x="21109" y="3890"/>
                <wp:lineTo x="21109" y="3848"/>
                <wp:lineTo x="21109" y="3806"/>
                <wp:lineTo x="21109" y="3764"/>
                <wp:lineTo x="21109" y="3722"/>
                <wp:lineTo x="21109" y="3680"/>
                <wp:lineTo x="21109" y="3638"/>
                <wp:lineTo x="21109" y="3596"/>
                <wp:lineTo x="21109" y="3556"/>
                <wp:lineTo x="21109" y="3514"/>
                <wp:lineTo x="21109" y="3472"/>
                <wp:lineTo x="21109" y="3430"/>
                <wp:lineTo x="21109" y="3388"/>
                <wp:lineTo x="21109" y="3346"/>
                <wp:lineTo x="21109" y="3304"/>
                <wp:lineTo x="21109" y="3262"/>
                <wp:lineTo x="21109" y="3220"/>
                <wp:lineTo x="21109" y="3179"/>
                <wp:lineTo x="21109" y="3137"/>
                <wp:lineTo x="21109" y="3095"/>
                <wp:lineTo x="21109" y="3053"/>
                <wp:lineTo x="21109" y="3011"/>
                <wp:lineTo x="21109" y="2969"/>
                <wp:lineTo x="21109" y="2927"/>
                <wp:lineTo x="21109" y="2885"/>
                <wp:lineTo x="21109" y="2844"/>
                <wp:lineTo x="21109" y="2802"/>
                <wp:lineTo x="21109" y="2761"/>
                <wp:lineTo x="21109" y="2719"/>
                <wp:lineTo x="21109" y="2677"/>
                <wp:lineTo x="21109" y="2635"/>
                <wp:lineTo x="21109" y="2593"/>
                <wp:lineTo x="21109" y="2551"/>
                <wp:lineTo x="21109" y="2509"/>
                <wp:lineTo x="21109" y="2467"/>
                <wp:lineTo x="21109" y="2425"/>
                <wp:lineTo x="21109" y="2384"/>
                <wp:lineTo x="21109" y="2342"/>
                <wp:lineTo x="21109" y="2300"/>
                <wp:lineTo x="21109" y="2258"/>
                <wp:lineTo x="21109" y="2216"/>
                <wp:lineTo x="21109" y="2174"/>
                <wp:lineTo x="21109" y="2133"/>
                <wp:lineTo x="21109" y="2091"/>
                <wp:lineTo x="21109" y="2049"/>
                <wp:lineTo x="21109" y="2007"/>
                <wp:lineTo x="21109" y="1966"/>
                <wp:lineTo x="21109" y="1924"/>
                <wp:lineTo x="21109" y="1882"/>
                <wp:lineTo x="21109" y="1840"/>
                <wp:lineTo x="21109" y="1798"/>
                <wp:lineTo x="21109" y="1756"/>
                <wp:lineTo x="21109" y="1714"/>
                <wp:lineTo x="21109" y="1672"/>
                <wp:lineTo x="21109" y="1630"/>
                <wp:lineTo x="21109" y="1589"/>
                <wp:lineTo x="21109" y="1547"/>
                <wp:lineTo x="21109" y="1505"/>
                <wp:lineTo x="21109" y="1463"/>
                <wp:lineTo x="21109" y="1422"/>
                <wp:lineTo x="21109" y="1380"/>
                <wp:lineTo x="21109" y="1338"/>
                <wp:lineTo x="21109" y="1296"/>
                <wp:lineTo x="21109" y="1254"/>
                <wp:lineTo x="21109" y="1212"/>
                <wp:lineTo x="21109" y="1171"/>
                <wp:lineTo x="21109" y="1129"/>
                <wp:lineTo x="21109" y="1087"/>
                <wp:lineTo x="21109" y="1045"/>
                <wp:lineTo x="21109" y="1003"/>
                <wp:lineTo x="21109" y="961"/>
                <wp:lineTo x="21109" y="919"/>
                <wp:lineTo x="21109" y="877"/>
                <wp:lineTo x="21109" y="835"/>
                <wp:lineTo x="21109" y="794"/>
                <wp:lineTo x="21109" y="752"/>
                <wp:lineTo x="21109" y="711"/>
                <wp:lineTo x="21109" y="669"/>
                <wp:lineTo x="21109" y="627"/>
                <wp:lineTo x="21109" y="585"/>
                <wp:lineTo x="21109" y="543"/>
                <wp:lineTo x="21109" y="501"/>
                <wp:lineTo x="21109" y="459"/>
                <wp:lineTo x="21109" y="417"/>
                <wp:lineTo x="21109" y="376"/>
                <wp:lineTo x="21109" y="334"/>
                <wp:lineTo x="21109" y="292"/>
                <wp:lineTo x="21109" y="250"/>
                <wp:lineTo x="21109" y="208"/>
                <wp:lineTo x="21109" y="166"/>
                <wp:lineTo x="21109" y="124"/>
                <wp:lineTo x="21109" y="82"/>
                <wp:lineTo x="21055" y="40"/>
                <wp:lineTo x="-54" y="4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1"/>
          <w:szCs w:val="21"/>
        </w:rPr>
        <w:t xml:space="preserve"> wyposażony w PV wg normy PN-EN 60364-7-712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iktogram z wizerunkiem modułów PV na dachu budynku powinien być umieszczony:</w:t>
      </w:r>
      <w:r>
        <w:rPr>
          <w:rFonts w:cs="Calibri" w:ascii="Calibri" w:hAnsi="Calibri"/>
          <w:color w:val="2F5496"/>
          <w:sz w:val="21"/>
          <w:szCs w:val="21"/>
        </w:rPr>
        <w:t xml:space="preserve"> 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miejscu przyłączenia instalacji PV,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liczniku oraz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głównym wyłączniku zasilania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8" w:name="__RefHeading__19162_170801380"/>
      <w:bookmarkStart w:id="199" w:name="__RefHeading__26441_170801380"/>
      <w:bookmarkStart w:id="200" w:name="__RefHeading__4941_633906753"/>
      <w:bookmarkEnd w:id="198"/>
      <w:bookmarkEnd w:id="199"/>
      <w:bookmarkEnd w:id="200"/>
      <w:r>
        <w:rPr>
          <w:rFonts w:cs="Calibri" w:ascii="Calibri" w:hAnsi="Calibri"/>
          <w:sz w:val="21"/>
          <w:szCs w:val="21"/>
        </w:rPr>
        <w:t>Woda do zewnętrznego gaszenia pożaru oraz drogi pożarowe</w:t>
      </w:r>
    </w:p>
    <w:p>
      <w:pPr>
        <w:pStyle w:val="ListParagraph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w budynku nie powoduje dodatkowych obostrzeń w zakresie ilości wody potrzebnej do zewnętrznego gaszenia pożaru a także nie ingeruje w zasady prowadzenia dróg pożarowych do obiektu</w:t>
      </w:r>
    </w:p>
    <w:p>
      <w:pPr>
        <w:pStyle w:val="TextBody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autoSpaceDE w:val="false"/>
        <w:spacing w:lineRule="auto" w:line="276"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1" w:name="__RefHeading__21409_170801380"/>
      <w:bookmarkStart w:id="202" w:name="__RefHeading__18349_170801380"/>
      <w:bookmarkStart w:id="203" w:name="__RefHeading__26443_170801380"/>
      <w:bookmarkStart w:id="204" w:name="__RefHeading__4943_633906753"/>
      <w:bookmarkEnd w:id="201"/>
      <w:bookmarkEnd w:id="202"/>
      <w:bookmarkEnd w:id="203"/>
      <w:bookmarkEnd w:id="204"/>
      <w:r>
        <w:rPr>
          <w:rFonts w:cs="Calibri" w:ascii="Calibri" w:hAnsi="Calibri"/>
          <w:color w:val="000000"/>
          <w:sz w:val="21"/>
          <w:szCs w:val="21"/>
        </w:rPr>
        <w:t>UWAGI</w:t>
      </w:r>
    </w:p>
    <w:p>
      <w:pPr>
        <w:pStyle w:val="NormalnyWeb"/>
        <w:numPr>
          <w:ilvl w:val="0"/>
          <w:numId w:val="7"/>
        </w:numPr>
        <w:spacing w:lineRule="auto" w:line="276" w:before="27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łość prac należy wykonać zgodnie z obowiązującymi przepisami</w:t>
        <w:br/>
        <w:t>i przywołanymi normami, w szczególności rozporządzeniem Ministra Transportu, Budownictwa i Gospodarki Morskiej z dn. 6 listopada 2012 r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bookmarkStart w:id="205" w:name="__RefHeading__107_1055181356"/>
      <w:bookmarkStart w:id="206" w:name="__RefHeading__464_2141363182"/>
      <w:r>
        <w:rPr>
          <w:rFonts w:cs="Calibri" w:ascii="Calibri" w:hAnsi="Calibri"/>
          <w:sz w:val="21"/>
          <w:szCs w:val="21"/>
        </w:rPr>
        <w:t>Należy stoso</w:t>
      </w:r>
      <w:bookmarkEnd w:id="205"/>
      <w:bookmarkEnd w:id="206"/>
      <w:r>
        <w:rPr>
          <w:rFonts w:cs="Calibri" w:ascii="Calibri" w:hAnsi="Calibri"/>
          <w:sz w:val="21"/>
          <w:szCs w:val="21"/>
        </w:rPr>
        <w:t>wać urządzenia, wyroby i materiały posiadające świadectwo dopuszczenia do stosowania w budownictwie lub świadectwo kwalifikacji jakości, względnie oznaczonych państwowym znakiem jakości lub znakiem bezpieczeństwa, wydanymi przez uprawnione jednostki kwalifikujące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przewodowanie instalacji wykonano dla urządzeń przyjętych w niniejszym opracowaniu. Projektowane urządzenia mogą być zastąpione urządzeniami innych producentów pod warunkiem spełnienia identycznych warunków technicznych, co urządzenia projektowane oraz posiadających świadectwa homologacyjne dopuszczające do ich stosowania na terenie Polski. </w:t>
        <w:tab/>
        <w:t xml:space="preserve">Ze względu na powyższe, Wykonawca w ramach koordynacji międzybranżowych zobowiązany jest </w:t>
        <w:tab/>
        <w:t xml:space="preserve">do weryfikacji miejsca montażu poszczególnych urządzeń oraz do sprawdzenia dokumentacji DTR </w:t>
        <w:tab/>
        <w:t>dostarczanego przez inne branże urządzen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wykonywaniu okablowania należy pozostawić odpowiedni zapas przewodów dla ułatwienia montażu urządzeń i elementów systemu z zapewnieniem możliwości ich ewentualnego przesunięc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instalacji skoordynować przed montażem z Wykonawcami innych branż i wcześniej wykonanymi instalacjami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chować wymagane odległości instalacji niskonapięciowej od instalacji elektroenergetycznej i piorunochronnej w celu uniknięcia niepożądanych oddziaływań. Stosować się należy do norm</w:t>
        <w:br/>
        <w:t>i zaleceń producentów systemów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w trakcie realizacji należy koordynować z projektem docelowej aranżacji i projektami pozostałych branż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Przejścia instalacji przez zewnętrzne ściany budynku, znajdujące się poniżej poziomu terenu, powinny być zabezpieczone przed możliwością przenikania gazu i wilgoci do budynku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Arial" w:cs="Calibri"/>
          <w:b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 xml:space="preserve">Przepusty instalacyjne przez ściany, stropy, itp. stanowiące oddzielenia pożarowe należy  uszczelnić przeciwpożarowo materiałami niepalnymi o odporności ogniowej (EI) równej klasie  </w:t>
        <w:tab/>
        <w:t>odporności tych przegród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 xml:space="preserve">Uruchomienie każdej z instalacji potwierdzone być musi odpowiednim protokołem  </w:t>
        <w:tab/>
        <w:t>potwierdzającym jej sprawność i gotowość do prawidłowego funkcjonowania.</w:t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>Koordynacja z branżą sanitarną:</w:t>
      </w:r>
    </w:p>
    <w:p>
      <w:pPr>
        <w:pStyle w:val="Normal"/>
        <w:numPr>
          <w:ilvl w:val="0"/>
          <w:numId w:val="8"/>
        </w:numPr>
        <w:spacing w:before="240" w:after="0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ody zasilające w/w odbiory.</w:t>
      </w:r>
    </w:p>
    <w:p>
      <w:pPr>
        <w:pStyle w:val="Normal"/>
        <w:keepLines/>
        <w:widowControl/>
        <w:numPr>
          <w:ilvl w:val="0"/>
          <w:numId w:val="8"/>
        </w:numPr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nyWeb"/>
        <w:widowControl/>
        <w:suppressAutoHyphens w:val="true"/>
        <w:autoSpaceDE w:val="false"/>
        <w:bidi w:val="0"/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Heading1"/>
        <w:spacing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7" w:name="__RefHeading__21411_170801380"/>
      <w:bookmarkStart w:id="208" w:name="__RefHeading__18351_170801380"/>
      <w:bookmarkStart w:id="209" w:name="__RefHeading__26445_170801380"/>
      <w:bookmarkStart w:id="210" w:name="__RefHeading__4945_633906753"/>
      <w:bookmarkEnd w:id="207"/>
      <w:bookmarkEnd w:id="208"/>
      <w:bookmarkEnd w:id="209"/>
      <w:bookmarkEnd w:id="210"/>
      <w:r>
        <w:rPr>
          <w:rFonts w:eastAsia="Calibri"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>OBLICZENIA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211" w:name="__RefHeading__21413_170801380"/>
      <w:bookmarkStart w:id="212" w:name="__RefHeading__185_900027875"/>
      <w:bookmarkStart w:id="213" w:name="__RefHeading__277_503376391"/>
      <w:bookmarkStart w:id="214" w:name="__RefHeading__18353_170801380"/>
      <w:bookmarkStart w:id="215" w:name="__RefHeading__26447_170801380"/>
      <w:bookmarkStart w:id="216" w:name="__RefHeading__4947_633906753"/>
      <w:bookmarkEnd w:id="211"/>
      <w:bookmarkEnd w:id="212"/>
      <w:bookmarkEnd w:id="213"/>
      <w:bookmarkEnd w:id="214"/>
      <w:bookmarkEnd w:id="215"/>
      <w:bookmarkEnd w:id="216"/>
      <w:r>
        <w:rPr>
          <w:rFonts w:cs="Calibri" w:ascii="Calibri" w:hAnsi="Calibri"/>
          <w:sz w:val="21"/>
          <w:szCs w:val="21"/>
        </w:rPr>
        <w:softHyphen/>
        <w:t xml:space="preserve"> Dobór kabli i zabezpieczeń</w:t>
      </w:r>
    </w:p>
    <w:p>
      <w:pPr>
        <w:pStyle w:val="Akapitzlist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341880" cy="8064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/>
      </w:pPr>
      <w:bookmarkStart w:id="217" w:name="__RefHeading__21415_170801380"/>
      <w:bookmarkStart w:id="218" w:name="__RefHeading__18355_170801380"/>
      <w:bookmarkStart w:id="219" w:name="__RefHeading__26449_170801380"/>
      <w:bookmarkStart w:id="220" w:name="__RefHeading__4949_633906753"/>
      <w:bookmarkEnd w:id="217"/>
      <w:bookmarkEnd w:id="218"/>
      <w:bookmarkEnd w:id="219"/>
      <w:bookmarkEnd w:id="220"/>
      <w:r>
        <w:rPr>
          <w:rFonts w:cs="Calibri" w:ascii="Calibri" w:hAnsi="Calibri"/>
          <w:sz w:val="21"/>
          <w:szCs w:val="21"/>
        </w:rPr>
        <w:softHyphen/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 Dobór klasy instalacji odgromowej</w:t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92710</wp:posOffset>
            </wp:positionV>
            <wp:extent cx="4234180" cy="7911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791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</w:r>
    </w:p>
    <w:p>
      <w:pPr>
        <w:pStyle w:val="Heading1"/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21" w:name="__RefHeading__21417_170801380"/>
      <w:bookmarkStart w:id="222" w:name="__RefHeading__191_900027875"/>
      <w:bookmarkStart w:id="223" w:name="__RefHeading__782_1192067163"/>
      <w:bookmarkStart w:id="224" w:name="__RefHeading__283_503376391"/>
      <w:bookmarkStart w:id="225" w:name="__RefHeading__18357_170801380"/>
      <w:bookmarkStart w:id="226" w:name="__RefHeading__26451_170801380"/>
      <w:bookmarkStart w:id="227" w:name="__RefHeading__4951_633906753"/>
      <w:bookmarkEnd w:id="221"/>
      <w:bookmarkEnd w:id="222"/>
      <w:bookmarkEnd w:id="223"/>
      <w:bookmarkEnd w:id="224"/>
      <w:bookmarkEnd w:id="225"/>
      <w:bookmarkEnd w:id="226"/>
      <w:bookmarkEnd w:id="227"/>
      <w:r>
        <w:rPr>
          <w:rFonts w:cs="Calibri" w:ascii="Calibri" w:hAnsi="Calibri"/>
          <w:color w:val="000000"/>
          <w:sz w:val="21"/>
          <w:szCs w:val="21"/>
        </w:rPr>
        <w:t xml:space="preserve">SPIS RYSUNKÓW 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object w:dxaOrig="7569" w:dyaOrig="5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8.35pt;margin-top:12.4pt;width:376.95pt;height:256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540671883" r:id="rId9"/>
        </w:objec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Start w:id="228" w:name="__RefHeading__21417_170801380"/>
      <w:bookmarkStart w:id="229" w:name="__RefHeading__191_900027875"/>
      <w:bookmarkStart w:id="230" w:name="__RefHeading__782_1192067163"/>
      <w:bookmarkStart w:id="231" w:name="__RefHeading__283_503376391"/>
      <w:bookmarkStart w:id="232" w:name="__RefHeading__18357_170801380"/>
      <w:bookmarkStart w:id="233" w:name="__RefHeading__26451_170801380"/>
      <w:bookmarkStart w:id="234" w:name="__RefHeading__21417_170801380"/>
      <w:bookmarkStart w:id="235" w:name="__RefHeading__191_900027875"/>
      <w:bookmarkStart w:id="236" w:name="__RefHeading__782_1192067163"/>
      <w:bookmarkStart w:id="237" w:name="__RefHeading__283_503376391"/>
      <w:bookmarkStart w:id="238" w:name="__RefHeading__18357_170801380"/>
      <w:bookmarkStart w:id="239" w:name="__RefHeading__26451_170801380"/>
      <w:bookmarkEnd w:id="234"/>
      <w:bookmarkEnd w:id="235"/>
      <w:bookmarkEnd w:id="236"/>
      <w:bookmarkEnd w:id="237"/>
      <w:bookmarkEnd w:id="238"/>
      <w:bookmarkEnd w:id="239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  <w:font w:name="monospace">
    <w:altName w:val="Times New Roman"/>
    <w:charset w:val="ee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za: Projekt wykonawczy</w:t>
      <w:tab/>
    </w:r>
    <w:r>
      <w:rPr>
        <w:rFonts w:cs="monospace;Times New Roman" w:ascii="monospace;Times New Roman" w:hAnsi="monospace;Times New Roman"/>
        <w:b/>
        <w:bCs/>
        <w:color w:val="00000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hd w:fill="D9D9D9" w:val="clear"/>
      <w:tabs>
        <w:tab w:val="clear" w:pos="708"/>
        <w:tab w:val="left" w:pos="9639" w:leader="none"/>
      </w:tabs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u w:val="single"/>
      </w:rPr>
      <w:t xml:space="preserve">Arabeska Studio Architektura i Zieleń </w:t>
    </w:r>
  </w:p>
  <w:p>
    <w:pPr>
      <w:pStyle w:val="TextBodyIndent"/>
      <w:shd w:fill="D9D9D9" w:val="clear"/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sz w:val="18"/>
        <w:szCs w:val="18"/>
      </w:rPr>
      <w:t>ul. Witolda Pileckiego 15/16, 15-687 Białystok, e-mail:gawelko@o2.pl,  tel: +48 664 77 88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Wingdings 2" w:hAnsi="Wingdings 2" w:cs="OpenSymbol;Arial Unicode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C0C0C0" w:val="clear"/>
      <w:spacing w:before="480" w:after="0"/>
      <w:outlineLvl w:val="0"/>
    </w:pPr>
    <w:rPr>
      <w:rFonts w:ascii="Tahoma" w:hAnsi="Tahoma" w:eastAsia="Times New Roman" w:cs="Calibri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0C0C0" w:val="clear"/>
      <w:spacing w:before="200" w:after="0"/>
      <w:outlineLvl w:val="1"/>
    </w:pPr>
    <w:rPr>
      <w:rFonts w:ascii="Calibri" w:hAnsi="Calibri" w:eastAsia="Times New Roman" w:cs="Calibri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C0C0C0" w:val="clear"/>
      <w:spacing w:before="200" w:after="0"/>
      <w:outlineLvl w:val="2"/>
    </w:pPr>
    <w:rPr>
      <w:rFonts w:ascii="Calibri" w:hAnsi="Calibri" w:eastAsia="Times New Roman" w:cs="Calibri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hd w:fill="FFFFFF" w:val="clear"/>
      <w:spacing w:before="200" w:after="0"/>
      <w:outlineLvl w:val="3"/>
    </w:pPr>
    <w:rPr>
      <w:rFonts w:ascii="Calibri" w:hAnsi="Calibri" w:eastAsia="Times New Roman" w:cs="Cambria"/>
      <w:bCs/>
      <w:iCs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hd w:fill="FFFFFF" w:val="clear"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hd w:fill="FFFFFF" w:val="clear"/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Cs w:val="22"/>
    </w:rPr>
  </w:style>
  <w:style w:type="character" w:styleId="WW8Num4z0">
    <w:name w:val="WW8Num4z0"/>
    <w:qFormat/>
    <w:rPr>
      <w:rFonts w:ascii="Symbol" w:hAnsi="Symbol" w:cs="OpenSymbol;Arial Unicode MS"/>
      <w:szCs w:val="22"/>
    </w:rPr>
  </w:style>
  <w:style w:type="character" w:styleId="WW8Num5z0">
    <w:name w:val="WW8Num5z0"/>
    <w:qFormat/>
    <w:rPr>
      <w:rFonts w:ascii="Symbol" w:hAnsi="Symbol" w:cs="OpenSymbol;Arial Unicode MS"/>
      <w:lang w:val="pl-P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pl-PL"/>
    </w:rPr>
  </w:style>
  <w:style w:type="character" w:styleId="WW8Num8z0">
    <w:name w:val="WW8Num8z0"/>
    <w:qFormat/>
    <w:rPr>
      <w:rFonts w:ascii="Symbol" w:hAnsi="Symbol" w:cs="Symbol"/>
      <w:szCs w:val="22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 w:cs="Calibri"/>
      <w:sz w:val="24"/>
      <w:szCs w:val="24"/>
    </w:rPr>
  </w:style>
  <w:style w:type="character" w:styleId="Nagwek2Znak">
    <w:name w:val="Nagłówek 2 Znak"/>
    <w:qFormat/>
    <w:rPr>
      <w:rFonts w:eastAsia="Times New Roman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sz w:val="22"/>
      <w:szCs w:val="22"/>
    </w:rPr>
  </w:style>
  <w:style w:type="character" w:styleId="Nagwek4Znak">
    <w:name w:val="Nagłówek 4 Znak"/>
    <w:qFormat/>
    <w:rPr>
      <w:rFonts w:eastAsia="Times New Roman" w:cs="Cambria"/>
      <w:bCs/>
      <w:iCs/>
      <w:sz w:val="24"/>
      <w:szCs w:val="20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color w:val="FF00FF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PlaceholderText">
    <w:name w:val="Placeholder Text"/>
    <w:qFormat/>
    <w:rPr>
      <w:color w:val="808080"/>
    </w:rPr>
  </w:style>
  <w:style w:type="character" w:styleId="BezodstpwZnak">
    <w:name w:val="Bez odstępów Znak"/>
    <w:qFormat/>
    <w:rPr>
      <w:rFonts w:ascii="Calibri" w:hAnsi="Calibri" w:cs=""/>
      <w:sz w:val="24"/>
      <w:lang w:bidi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Postbody1">
    <w:name w:val="postbody1"/>
    <w:qFormat/>
    <w:rPr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rFonts w:ascii="Tahoma" w:hAnsi="Tahoma" w:cs="Cambria"/>
      <w:b/>
      <w:bCs/>
      <w:color w:val="000000"/>
      <w:sz w:val="24"/>
      <w:szCs w:val="28"/>
    </w:rPr>
  </w:style>
  <w:style w:type="paragraph" w:styleId="Contents1">
    <w:name w:val="TOC 1"/>
    <w:basedOn w:val="Normal"/>
    <w:pPr>
      <w:shd w:fill="FFFFFF" w:val="clear"/>
      <w:tabs>
        <w:tab w:val="clear" w:pos="708"/>
        <w:tab w:val="left" w:pos="400" w:leader="none"/>
        <w:tab w:val="right" w:pos="9062" w:leader="dot"/>
      </w:tabs>
      <w:spacing w:before="0" w:after="100"/>
      <w:ind w:left="0" w:right="0" w:hanging="0"/>
    </w:pPr>
    <w:rPr>
      <w:sz w:val="22"/>
    </w:rPr>
  </w:style>
  <w:style w:type="paragraph" w:styleId="Contents2">
    <w:name w:val="TOC 2"/>
    <w:pPr>
      <w:widowControl w:val="false"/>
      <w:shd w:fill="FFFFFF" w:val="clear"/>
      <w:tabs>
        <w:tab w:val="clear" w:pos="708"/>
        <w:tab w:val="left" w:pos="851" w:leader="none"/>
        <w:tab w:val="right" w:pos="9062" w:leader="dot"/>
      </w:tabs>
      <w:suppressAutoHyphens w:val="true"/>
      <w:bidi w:val="0"/>
      <w:spacing w:before="0" w:after="100"/>
      <w:ind w:left="51" w:right="0" w:hanging="0"/>
    </w:pPr>
    <w:rPr>
      <w:rFonts w:ascii="Times New Roman" w:hAnsi="Times New Roman" w:eastAsia="SimSun;宋体" w:cs="Mangal"/>
      <w:color w:val="auto"/>
      <w:sz w:val="22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tLeast" w:line="100" w:before="40" w:after="40"/>
      <w:ind w:left="0" w:right="0" w:firstLine="708"/>
    </w:pPr>
    <w:rPr>
      <w:rFonts w:eastAsia="Times New Roman"/>
      <w:color w:val="FF00FF"/>
      <w:sz w:val="26"/>
      <w:szCs w:val="26"/>
    </w:rPr>
  </w:style>
  <w:style w:type="paragraph" w:styleId="WWTekstpodstawowywcity3">
    <w:name w:val="WW-Tekst podstawowy wcięty 3"/>
    <w:basedOn w:val="Normal"/>
    <w:qFormat/>
    <w:pPr>
      <w:spacing w:lineRule="atLeast" w:line="100"/>
      <w:ind w:left="0" w:right="0" w:firstLine="708"/>
    </w:pPr>
    <w:rPr>
      <w:rFonts w:eastAsia="Times New Roman"/>
      <w:sz w:val="26"/>
      <w:szCs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pacing w:lineRule="atLeast" w:line="100"/>
    </w:pPr>
    <w:rPr>
      <w:rFonts w:eastAsia="Times New Roman"/>
      <w:sz w:val="26"/>
      <w:szCs w:val="26"/>
    </w:rPr>
  </w:style>
  <w:style w:type="paragraph" w:styleId="TekstCarrefour">
    <w:name w:val="Tekst - Carrefour"/>
    <w:basedOn w:val="Normal"/>
    <w:qFormat/>
    <w:pPr>
      <w:spacing w:before="40" w:after="40"/>
    </w:pPr>
    <w:rPr>
      <w:rFonts w:eastAsia="Times New Roman"/>
      <w:sz w:val="26"/>
      <w:szCs w:val="26"/>
    </w:rPr>
  </w:style>
  <w:style w:type="paragraph" w:styleId="Contents3">
    <w:name w:val="TOC 3"/>
    <w:basedOn w:val="Normal"/>
    <w:pPr>
      <w:shd w:fill="FFFFFF" w:val="clear"/>
      <w:tabs>
        <w:tab w:val="clear" w:pos="708"/>
        <w:tab w:val="right" w:pos="9072" w:leader="dot"/>
      </w:tabs>
      <w:spacing w:before="0" w:after="100"/>
      <w:ind w:left="400" w:right="0" w:hanging="0"/>
    </w:pPr>
    <w:rPr>
      <w:sz w:val="22"/>
      <w:shd w:fill="FFFFFF" w:val="clear"/>
    </w:rPr>
  </w:style>
  <w:style w:type="paragraph" w:styleId="NoSpacing">
    <w:name w:val="No Spacing"/>
    <w:basedOn w:val="Normal"/>
    <w:qFormat/>
    <w:pPr>
      <w:spacing w:lineRule="atLeast" w:line="100"/>
    </w:pPr>
    <w:rPr>
      <w:rFonts w:ascii="Calibri" w:hAnsi="Calibri" w:cs=""/>
      <w:sz w:val="24"/>
      <w:lang w:bidi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  <w:sz w:val="24"/>
      <w:lang w:val="en-US" w:bidi="en-US"/>
    </w:rPr>
  </w:style>
  <w:style w:type="paragraph" w:styleId="Contents4">
    <w:name w:val="TOC 4"/>
    <w:basedOn w:val="Indeks"/>
    <w:pPr>
      <w:shd w:fill="FFFFFF" w:val="clear"/>
      <w:tabs>
        <w:tab w:val="clear" w:pos="708"/>
        <w:tab w:val="right" w:pos="822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aption1">
    <w:name w:val="caption"/>
    <w:basedOn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851" w:right="0" w:hanging="0"/>
    </w:pPr>
    <w:rPr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andardowewcicie">
    <w:name w:val="Standardowe wcięcie"/>
    <w:basedOn w:val="Normal"/>
    <w:qFormat/>
    <w:pPr>
      <w:widowControl w:val="false"/>
      <w:ind w:left="709" w:right="0" w:hanging="709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valon;Times New Roman" w:hAnsi="Avalon;Times New Roman" w:cs="Avalo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  <Company>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38:00Z</dcterms:created>
  <dc:creator>ss</dc:creator>
  <dc:description/>
  <dc:language>en-US</dc:language>
  <cp:lastModifiedBy>Artur Siwik</cp:lastModifiedBy>
  <cp:lastPrinted>2020-02-18T09:10:00Z</cp:lastPrinted>
  <dcterms:modified xsi:type="dcterms:W3CDTF">2019-07-23T20:40:00Z</dcterms:modified>
  <cp:revision>39</cp:revision>
  <dc:subject/>
  <dc:title>OPIS TECHNI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